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o's Heart rev 1.3   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93 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uthor of SOLITILE, SNARF, a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a new game to challenge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's Heart is a puzzle game requiring careful,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color graphics provide a friendly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layfield upon which many different type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rranged.  You control the movement of the Hero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the Hero, all of the other "objects" on the playfie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move; some will, some won't.  Your goal is to pi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s and then reach the Exit.  Each level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  There are 25 different levels in the Shareware g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ilt into the program for you to create new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challenge family and friends.  Quick reflex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 will they do you any good).  A sharp mind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see relationships and causes &amp; effects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60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week or play more than half of the puzz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s use.   To register the gam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5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.  Or if you want a more extensive challeng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GOLD for $20 + $2 shipping &amp; handling (see the order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HERO GOLD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inted to obtain a registration form, or a form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ry to or exit from Hero's Heart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 Kaser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RFOR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O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ASP Ombudsman and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troduction to Hero's He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Play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Game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Moves and Re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The LEVE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Hints O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Bugs an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Hero's Hear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RO'S HEAR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HERO'S HE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'S HEAR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is program useful and find that you are using HERO'S HE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HERO'S HEAR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HERO'S HEART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HERO'S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HERO'S HEAR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may begin offering Hero's Heart immediate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with the latest version of HERO'S HEART).  "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tail sales".  If you're interested in distributing HERO'S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install HERO in its own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 (or on its own floppy disk if you have no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the program directly from the distribution disk, as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fail.  Always make a copy and run the program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for HERO, you might typ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GAMES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has been created, you're ready to install Hero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A:\*.* D:\GAMES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B:\*.* C: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HER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HARC x HER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, and then HERO can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out first changing to the HERO sub-directory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add HERO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of the HERO directory in which that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/game 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HELP may be accessed via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HERO'S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sists of a playfield divided up into squares (29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21 top to bottom), and a set of objects which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f the squares using the puzzle editor.  The set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     Only one of these allowed per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s         They fall dow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Heart     Picked up by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Heart    Must be turned red by a Creeper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Exit      Will turn green when all Hearts have been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Exit    You exit the level by walking the Hero out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ck Wall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el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      An immovable, impassable barrier (get the idea, ye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         "Cleaned up" by Hero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es         Beware the B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"Fly" in the direction they're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s        Slanted right or left, cause some objects to "sl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      Rises up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eper       Walks along objects to i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         Walks directly toward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Extension bridge (what do think a bridge is used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        The Hero doesn't know how to sw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t          (What would YOU use a raft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          Slipper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Block    Pushable dirt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         The Hero is NOT made of fire-proof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     Uh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        Likes to get pushed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of the game has been "carefully" construc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(more or less) to immediately exit the level. 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some tasks.  These tasks range from simply get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if the level has no Hearts and starts out with a Green Exit)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ing up all the Red Hearts first, to "encouraging" the Creep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over the Blue Hearts (turning them red).  Now, if this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it is a straight-forward goal.  The problem is that obsta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enerally been put in your way, and you must figure out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omplishing your goal.  The obstacles consist of Rocks fall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's head, Rocks burying Hearts or the Exit, the Hero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 by arrows, and miscellaneous other minor impediments to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 is quite simple.  Being successful at it 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  The first seven or eight levels are reasonably ea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each you the fundamentals of how the various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 and interract, as well as some of the basic "traps"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r so levels are of "medium" difficulty, although som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hallenging.  The last seven or eight are VERY diffic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should only be attempted after having solved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ones.  Part of the fun of the game is figuring ou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s do what and how they interact, so not EVERY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lain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may be played either from the keyboard or with a mous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the keyboard is generally best for actually 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while the mouse is best for editing or creating new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can move one square in any of eight directions horizont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or diagonally, as long as it's not block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.  Some objects can be pushed horizont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but only if there's not another object directly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Hero can move diagonally ONLY if one of the two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tically adjacent squares is empty.  For example, in the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if the Hero is trying to move diagonally to the squar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7', then EITHER the '4' or the '8' square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4 | H | 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, your motions will affect other objects on the play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ACH time you move, any Creepers on the level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ce, as will any Worms.  If you (or anything else) move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"private" space of a rock, balloon, or arrow the r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all, the balloon will attempt to rise, and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ly.  The actions of these objects can then set of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objects.  One move by The Hero can cause a massiv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by other objects on the playfield, or no movemen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objects, like Fire and Bones, are "animated"; they "move"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while staying in the same square.  This "motion"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ed with a Move from one location to an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KEY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rol the movement of the Hero with the cursor pad (all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).  The SPACE bar is a "wait", not moving the Hero but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a chance to move (useful for waiting for a Cree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to get to JUST the right spot before you make a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move).  All of the menu items that have an underlin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tivated by pressing the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  Additionally, the ENTER key is an alternative way of RESTA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game.  F1, F2, and F3 are for "replaying" some previous m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VII on RE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MO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you must be much more aware of what's i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and where you want it to go, as the Hero can get "hung up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s, or fall into the water, etc.  To move the He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oint at the desired destinati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Hero will attempt to move diagonally until it'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w or column as the destination, and then it will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rizontally.  It's generally best not to try to move TOO f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ith the mouse.  The "mouse move" get's translated into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seudo-keyboard moves.  A single click of the mouse can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30 moves on the mov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rule in Hero, any pop-up menu may be esca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xt  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rev        which Level in the current Puzzle Se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evel  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     Is a status box, not a menu item.  It tell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ves are currently in the mov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lp       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art     When (if?) you realize that you've messed up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        no longer solve the level, this re-star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eginning, so you can try it agai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 about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etup       Enters the player setup menu for select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, the puzzle set, the background playfiel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able or disable sound and music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       Enters the Level Editor.  The built-in puzzle set (EK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  Before editing any level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r select an alternate puzzle se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p menu and specifying the puzzle se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X The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:&gt; PROMPT  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Hero, or if the file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by Hero on your path.  Once you've g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return to your Hero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       Quits (exits)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F1          Clicking on the '1' Box or pressing F1 replay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] F2         Clicking on the '10' Box or pressing F2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] F3        Clicking on the '100' Box or pressing F3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   Is a status box showing the current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will be made.  The Speed ranges from 1 to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0 being the fastest.  Sometimes o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objects move on the playfield too fa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and it can be difficult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ed.  By slowing the speed (to 5 or 6 on a 33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6) things move slow enough to see.  The prop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se must be determine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s the SPE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Increases the SPE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MOVES and RE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lay, the game records each of your moves, show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olling window in the center of the Menu area.  These mov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d for you in your player directory in a specia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lename for the moves for any particular level are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onents "H1MOV" and the puzzle set name (ie, "EKS"),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which is the level number (filled with leading zero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player Kristine were working on level three of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ABC", then her moves would be stored in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RISTINE.DIR" as file "H1MOVABC.0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ist" box in the menu area will have either a red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t if you haven't yet solved that level, or a green out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lved that level.  If it's green (meaning that you HAV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), and you then start to replay the level, it will turn 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often require more than one attempt to solv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, sometimes requiring MANY attempts.  You may have figur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uzzle and are just stuck towards the end,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accidental move which messes things up.  You can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start a level you can have the game replay so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by using softkeys F1, F2, and F3, or by clicking on the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0", and "100" boxes beneath the "move list" box.  F1 (or "1"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game to remake the single NEXT move (the on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).  F2 (or "10") will cause the game to remak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moves.  F3 (or "100") will re-execute the next 100 mov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ves:" box above the move list box tells you how many total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recorded for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hen replaying a level, you realize that you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move that you shouldn't have been made.  When replaying a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moves from the list by pressing the DEL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o verify that you really want to delete a move.  (Succ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e presses of the DEL key will NOT ver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ll realize that you really need to mak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moves in between some previous move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playing up through the last move before you wish to insert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oves.  Then press the INS key.  Agai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at you really want to insert moves.  If you respond Y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enter an "insert" mode, where all further mov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move list (as opposed to over-writing)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key is pressed again.  For the duration of the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active, the border line around the playfiel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 or flic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may configure the game to his or her own preferred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then stored in the player's .DIR directory in a .CFG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layer's name is stored in the file Hero.CFG.  That name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ccess the .DIR directory and .CFG fil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SETU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RO        allows you to select or add a player.  See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ACKGROUND  Selects one of 16 background patterns for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UZZLE SET  Selects (or creates a new) puzzle set. 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zzle set is limited to three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characters are added to the ends of H1LE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MOV along with a three digit file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the filename for each level and the MOV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level for each player.  The H1LEV (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stored in the same sub-directory as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e H1MOV (moves)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y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 THEME MUSIC toggles the Theme music on and off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e THEME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UND EFFECTS  toggles the sound effect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LEVEL MUSIC  toggles the EXIT LEVEL music on an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selection of the EXIT LEVEL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tup Menu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 and INCREASE control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    default SPEED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tored in a players .CFG file in that players .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THE HERO SELECTION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SELECTION Menu is used to select the player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that have already been set up.  If trying to add a new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HERO, then answer 'N' to the question "Select an already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layer?".  The HERO SELECTION Menu provides a list of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the Hero may be chosen by us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 keys to highlight the desired item, then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key.  The current PATH is always displayed immediate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window.  With a mouse, player may be selected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 with the mouse cursor and double-clicking the LEFT BUTTON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uble click is not quite quick enough, all that will hap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tem you pointed to will become highlighted.) 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P ARROWS  ---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P ARROW   --- move highlight bar up/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ARROW --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tems that are available on the HERO SELECTION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NAME      Lets you Rename the currently highligh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LETE      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 item causes the program to enter the Leve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can create new puzzles to challenge family,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rs, and enem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 EKS puzzle set levels are stored inside the program 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simplicity of distribution, and as a result cannot b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edited.  In order to create your own levels, you must</w:t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irst enter SETUP, select PUZZLE SET, and enter the name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a new puzzle set (from 1 to 3 characters).  This will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art a new puzzle set, with a "fake" level 1.  You should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n enter the Level Editor and select CLEAR to clear th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ake level, and prepare it for editing.</w:t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y levels that you're particularly proud of, pleas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copy of your puzzle set (either via US mail or Compuserv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receive enough, I'll compile a disk of contributed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 GOLD contains ten additional objects that are not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vailable in Hero's Heart.  Levels created in Hero GOLD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at use these additional objects will be rejected by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's Heart.  These ten additional objects are yellow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nd blue keys, yellow and blue locks, four different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irectional rollers, teleports, and a white heart.  Any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levels created in Hero GOLD that do NOT use these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ditional objects WILL be playable by Hero's Hear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Next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rev      which Level in the current Puzzle Set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evel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uthor/Title  The level creator can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characters.  Usually this is used to either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a title or to give credit to the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neW               Clears the Edit Playfield and sets the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higher than the currently highest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es NOT delete or alter the level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W is activated.)  WARNING!!! If you'v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and want to keep those chang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Editor and save the changes,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and then do a 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lear     Clears the Edit Playfield. 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eXit      Exits the Level Editor. 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, you will be prompted whether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Type 'Y' or 'N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Neither NEW nor CLEAR prompt you to verify whether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or not your really, Really, REALLY want to to that.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It assumes that you're careful, meticulous, thoughtful,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kind, generous, obedient... er ... wrong speech.  Anyway,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the assumption is that you know what you're doing and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don't want to be bothered with a bunch of confirmation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prompts.  This may not be true, in which case you'd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best save your work periodically by exiting and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re-entering the editor.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menu area of the Level Editor is the array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used in building puzzles.  In Hero's Hear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f these objects, in Hero GOLD there are 40.  The objec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This is not an object that you can actually place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bject that is at every location on the play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be deleted or added, and it, therefore,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in the menu area.  Think of it as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ry (see BACKGROUND in The Setup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:   This is, well, er.... The Hero.  There can only b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on each level, and it can't be deleted or add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 When HERO is selected as the current objec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, the normal ADD function is really a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 for the discussion on ADDING and DELETING objec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: A giant rock that can hang mysteriously in space,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own the playfield when another object moves to cl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inks in water, slides left/right off of slop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(unless there's something beside the slop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 that blocks it), and kills the Hero and worm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alls on them. The Hero can push boulders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EART: All of these must be picked up by the Hero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 level.  Blocks the motion of all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XIT: Blocks the motion of all objects.  The Red Exits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Green Exits when ALL hearts have been col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EXIT: Blocks the motion of all objects except for the H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must walk onto the Green Exit in order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) the level.  Generally, a GOOD puzzl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Hearts AND one or more RED exits, or NO hea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GREEN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WALL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Y DIRT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: 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.  When the Hero steps on DIRT, it disappea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step on DIRT, it remains behind.  Build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ges for Creepers with rocks, arrows, balloons, etc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pped by DI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: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ms.  Bones are deadly to bot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: There are four different arrows, each poin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Arrows (once triggered) travel as far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 the direction in which they're pointing, sli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f of slopes, boulders, and balls.  Arrows will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and Worms, but the Hero can push Arrows side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will pop (destroy)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S: Slopes are stationary objects off of which other objec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.  They block the motion off all other objects.  B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flect at a right-angle off of a slope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: Balloons rise up the screen when triggered. They may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 by the Hero, and they are popped by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PER: Creepers walk along objects to their left, except for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nd Plugs, over which they pass.  When a Creeper ste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ue Heart, the Blue Heart turns Red and the Cr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s.  The player must "maneuver" a Creeper to a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in order to pick up the Blue He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EART: Blue Hearts must be turned Red by a Creep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 pick them up, which the Hero must do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level.  Each Blue Heart on a level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Creeper that can ge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:   Worms try to move DIRECTLY towards the Hero.  Worms k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when touched.  Worms can be killed by causing bou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op on them, Arrows to shoot them, pushing Ba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onto them, or by their walking into 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: When the Hero steps onto a Bridge, if there is wa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 of the Bridge from direction in which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, then the Bridge will extend itself across the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t encounters another non-Water object.  A Bridg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ended in more than one direction, as long as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 next to it and the Hero can step onto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:  The Hero doesn't swim, therefor the Hero will drow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walk on water.  Boulders, Balls, and 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inguishers sink when they pass onto water. 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oons pass over water unhindered.  Land Plugs can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ater to form more land (non-water playfield).  Raf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ushed into the water and float.  See RAFT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Creepers and Worms avoid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S:  Rafts can be pushed around on the playfield by the H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ur primary directions, but once pushed onto Wat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't push the Rafts any further.  Once a Raft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, when the Hero moves onto it, the Raft will car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across the water until it encounters a non-Wat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ts can be made to "turn corners" if they are floa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-shaped corner of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:    Objects that move (including the Hero) slide across Ic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encounter a non-Ic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LUG: A Land Plug is dirt that can be pushed about by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d for various things, including building walls, blo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oving objects, and pushed into water to form more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ero can wal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:   Fire kills the Hero, burns up Rafts and Balls that ar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, and (in Hero GOLD) turns White Hearts into Red He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and Worms avoid it.  Fire Extinguishers and Land Pl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ushed into it will put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EXTINGUISHER: This will put out a Fire, and can also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by the Hero and used to block the mo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:   Blocks the motion of other objects, the Hero can push a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keep moving in that direction until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bject.  Balls will reflect off of slopes at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if not block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DDING and DELETING obje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bject may be positioned at any given loc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bject on the playfield, you must first select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.  This is done by pointing at the object in 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clicking the left mouse button, or by hold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FT key and using the cursor keys to move the "selec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item.  The "playfield object" in the top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bject type has been selected in the Menu area, it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to the playfield by pointing at the playfield loc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nd clicking the left mouse button, or by us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either the INS,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deleted or removed from the playfield by pointing a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then clicking the right mouse button, or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HINTS ON CREATING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ood way to create challenging levels is to start with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r concept for a "trap" (something the player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how to get into or out of or past).  Then, onc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that simple idea created on the playfield, start add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OUND that core idea that the player will hav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 past BEFORE they get to your core idea.  Once you've done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refully add some "misleading" objects to help disgui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done in order to solve the level.  You ha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adding these misleading objects, however, as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antly provide alternate, simpler solutions to your puzz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other problems.  With practice, you'll learn to "think ahea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ually be working on these various steps all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t least keeping them in mind as you're develop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problems thinking of puzzle ideas, a good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 is to purposely limit yourself.  Set yourself the chall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reating the best puzzle you can using ONLY some smal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(two to four, besides the Hero and the Exit)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erience with the different objects and help you learn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ricks and ways that the objects can interact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and more objects to make more complex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K STORAGE OF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stored in individual files in the same directory a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tself.  The filename for each level is constructed as "H1LE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puzzle set name (ie, "EKS"), and with an exten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number (filled with leading zeroes).  For example, level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zzle set "SAK" would be stored in file H1LEVSAK.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s for puzzle set EKS are stored internally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simplicity of distribution), and as a result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o read these?  REALLY?  *REALLY*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guess it'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ck's "private" spac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ROCK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ANYTHING leaves one of the squares marked with a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CK will attempt to fall.  That means that you can move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squares without triggering the Rock, but as soon as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triggered to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ows private space is similar to the Rock's if you thin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 as "pointing down".  An arrow's private space is always "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hat the arrow is pointing".  Arrows are also trigg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hen ANYTHING moves OUT of one of its private spac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s private space are the same as Rocks and Arrow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ways ABOVE the Balloon (rather than below like the R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t as something to "hold" rocks, arrows, balloons, and ba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uild a connection for a Creeper to get from one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Rocks, Arrows, and Balloons have to be pushed SIDEWI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triggered in order to keep them from going where they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(or to get them to go where they ARE suppo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lopes to guide arrows, rocks, balloons, and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s will rebound off of slopes, turning 90 degrees (as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in front of the s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wo Creepers may step onto a Blue Heart at the same time,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but only one Blue Heart.  This can be us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puzzle (forcing the player to find a means of stopping them from</w:t>
      </w:r>
    </w:p>
    <w:p>
      <w:pPr>
        <w:pStyle w:val="PreformattedText"/>
        <w:bidi w:val="0"/>
        <w:jc w:val="left"/>
        <w:rPr/>
      </w:pPr>
      <w:r>
        <w:rPr/>
        <w:tab/>
        <w:t xml:space="preserve">  stepping on it at the same time), but can also cause you problems if</w:t>
      </w:r>
    </w:p>
    <w:p>
      <w:pPr>
        <w:pStyle w:val="PreformattedText"/>
        <w:bidi w:val="0"/>
        <w:jc w:val="left"/>
        <w:rPr/>
      </w:pPr>
      <w:r>
        <w:rPr/>
        <w:tab/>
        <w:t xml:space="preserve">  that's not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s can extend in more than one direction, if you can arrange to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m from more than one side AND there's water on more tha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ft can be pushed all over the playfield, but once it's push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then all you can do is step onto it and floa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raft into a "corner" of land can allow you to "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" with the 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can be extinguished with Dirt Blocks and Fire Extingu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an be "filled in" by pushing a Dirt Block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INITIAL RELEASE 1.1 Nov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2 Dec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problem with writing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 December 30, 199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the changes in 1.3 (numbers 2 and 3 below) have the possib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breaking" some puzzles created by users.  I've tried to mini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ihood of that, but I felt these two were BUGS in the program and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ixed.  I apologize if the changes have caused grief, distres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odily disfunctions to anyone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redisplay problem in Setup/Puzzle-set Selection whe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menu's worth" of puzzle sets existed, and the list moved up or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bug that allowed "illegal moves" with the mouse (but no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, such as moving a single White Heart through a whole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or crossing Water while pushing a White Heart through Fire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bug that caused REPLAY to not work correctly when replaying 1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oves at a time AND an arrow or balloon moved onto a Roller but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there before it could move off.  This was a very rare "corner"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s very unlikely to affect most puzzles that users have cre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s the possibility of affecting those levels that involve Arrow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s that fly across Rollers (and HOPEFULLY won't affect tho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 "full width" Author/Title wouldn't get completely erased on the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s you moved from level to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ade some internal changes that would make it easier to create "fu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o games using the sam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HH13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