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gram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1993 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gram Helper lists on your screen anagrams, or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combinations, of the word you ente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sts only combinations that are potential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ceable in English; however, you may reques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agram Helper to assist you in solving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zzles -- jumbles, scrambles, word lists, and the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merely a dictionary look-up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it to create ana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tarted Anagram Helper (by chang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typing ANAGRAM at the C:&gt; prompt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title screen with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shareware.  If you do not underst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press &lt;F2&gt; for a description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list of anagrams is as simple as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r scrambled set of letters.  Pressing &lt;enter&gt;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  Possible anagrams appea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use after each full scree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screen includes a counter for the number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you type, which normally would also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listed.  Sometimes, though, you may b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hat are shorter than the origina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 To do this simply use the numeric key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you want.  You can type one or two digit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until you are ready for the listing.  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 will not let you enter a number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unt.  Do this when you have finished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since the counter will continue cou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set it if you add more letter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hoice of filtering out anagrams hav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which do not appear in English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key toggles this option on or off, but Anagram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it on.  The filter examines group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(trigraphs) to make the decision; cons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e some anagrams that stretch your phonetic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The filter has no effect if the output wor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screen of output, a rough progress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upper right corner.  When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ives you the total number of anagrams f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iltering, Anagram Helper will also sh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filtered) number of letter combinations pos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The latter calculation does not appear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displaying partial anagrams with som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lett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nagram Helper is sharewar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hareware, read the file SHWARE.DO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keep and use Anagram Helper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for $1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lothian, Virginia 2311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 you may print the file REGISTER.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registering.  Simply copy it to your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command COPY REGISTER.FRM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you will receive a registered cop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and a printed copy of the us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difficulty with installation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agram Helper, please write to the address abov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-320-3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nd Warran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licensed to you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 a single computer.  You may, however, copy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shareware version of the diskette(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do so for profit and you include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(s) unaltered.  Re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is prohibited, but you may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90 days after shipment, 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 the original registered diskette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 assuming normal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 defective diskette you may return it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express warranty of the origina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above, the software is sold as-is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 or implied by statut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software and related materials, its suit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for any purpose, its quality, its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ability of Olympic Systems, its assigns, he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 shall be limited to the refund of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ee paid.  In no event shall Olympics System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, consequential, or other damages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lth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