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software marketing method under which you may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before paying for it.  Your payment, if any, to whoev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program disks covers only the costs of distribu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ubstantial time and cost to develop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of programs distributed as shareware license you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cost, but the software is NOT in the public domai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all rights to the software under copyright laws,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you accept the obligation to pay him a registration fee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ass copies of the shareware disks on to other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files originally contained on them and d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Anagram Helper is $10 (US) payable to 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.O. Box 2511, Midlothian, Virginia 23113, USA. 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inted documentation and a registered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support of the shareware marketing pla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