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on on how to patch the V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Oh No More Lemmings" to disable the disk protec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the game.  Make sure and do this procedure on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your original disk.  Copy the ML_UNP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_UNP.BAT files (included with this file) to the sam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your "Lemmings" program.  The DOS program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be copied to the same location or be availab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run the BAT fil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M_UNP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protection check will be bypassed and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thout interuption.  This patch wo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LEMMI.EXE file dated 11-14-91 and 32,706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, Scumbuck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