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VENDOR  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exas State Triv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 product of the Trivia Shell (tm) Se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provides information for Shareware Distributors, Disk Vendors,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SOPs and Computer Clubs who wish to distribute this software packag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Product Descri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RT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** TEXAS STATE TRIVIA * NEW RELEASE !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Based on Dan Linton's TRIVIA SHELL Product!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DIUM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** TEXAS STATE TRIVIA * NEW RELEASE !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Based on Dan Linton's TRIVIA SHELL Product!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ings are BIG in Texas! From gun sling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oil gushers, ghost towns to cattle ranches.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From high finance to high noon, you'll stay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usy for hours exploring Texas with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popular Texas State Trivia Game ever!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Requires Minimum EGA. Supports Mouse &amp; KB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NG DESCRIPTI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** TEXAS STATE TRIVIA * NEW RELEASE ! 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s the largest of the 48 contiguous states, with coastal plain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compass more than one-third of the state's land area and with count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rger than the state of Rhode Island, you can see why things are big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xas. From gun slingers to oil gushers, ghost towns to cattle ranche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 finance to high noon, it's all coming out of Texas. You'll stay bus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hours once you start a big game of Texas trivia and that's no tall tal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tagories Include: Lakes &amp; Rivers, Military, Cities &amp; Towns, Landmark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Religion, Cowboys &amp; Indians, The Arts, Famous Texan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Politics, Education, Sports, Business, Nature, Histor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is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YSTEM 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Computer Type: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8088 (XT) 286 (AT), 386, or 486 proces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Memory: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640K of conventional memory with at least 590K fre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raphics Mo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EGA graphics required (supported on EGA, VGA, &amp; SVGA cards)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------------------------------------------------------------------------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Distribution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 SysOps:  This program may be freely distributed over BBS systems as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re are no files added to or removed from the original compresse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.  Any and all file modifications are strictly prohibited.  Syso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shing to additionally become BBS Distribution Sites should send a mess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an Linton on the Software Creations BBS at 1-508-368-703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ndors, BBS Sysops, Distributors, Computer Clubs and User Groups wish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the software product to their library may do so in accordanc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Restrictions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mited distribution License: -------------- As the exclusive copyright ho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this software, Software Creations authorizes distribution only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rdance with the following restri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Vendors choosing to distribute this software MUST CONT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oftware Creations. You may do this by sending a copy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r catalog along with the registration form at the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- This software product is NOT available for distribu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rough retail stores or catalogs which sell mos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n-shareware, commercial software without prior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mission from Software Cre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Vendors that have purchased REGISTERED version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ftware will be the first to receiv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ab/>
        <w:tab/>
        <w:t>- UPD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- NEW PRODUCT RELE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- PRESS RELEA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- This sotware product is defined as containing all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terial listed in the "PACKING.LST" file on this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f any files listed in the "PACKING.LST" file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issing, then this product is not complete and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forbidden. Please contact us to obtain a complete produ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itable for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This software product - including all related program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documentation files - CANNOT be modified in any wa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ust be distributed as a complete product, without exce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- Small additions to the product, such as the introductory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stallation batch files used by many shareware disk vend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e acceptable, provided they do not interfere with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stallation routine which may have been included by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- No price or other compensation may be charged for this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product. A distribution fee of no more than US $5.00 may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rged to cover production and handling co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The publisher's name, Software Creations, must appear in all a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promotions including the name of the software produ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- Disk Sets and CD-ROMs: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This software product CANNOT be sold as part of som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clusive product.  Nor can it be included in any commer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oftware packaging offer, without a written agreemen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oftware Cre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Vendors who wish to distribute this software as part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llection MUST OBTAIN PERMISSION FROM Software Cre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PRIOR TO BEGINNING SUCH A DISTRIBUTION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 This software product cannot be "rented" or "leased"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th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 You may not list any of our products in advertisement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catalogs, or other literature which describes our produc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as "FREE SOFTWARE".  Shareware is "Try-Before-You-Buy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software, it is not free.  You may not list any of 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products in advertisements, catalogs, or other literat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which describes our products as "PUBLIC DOMAIN SOFTWARE"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This is copyrighted material.  It is not, and never h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een, in the public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 Licensee shall not use, copy, rent, lease, sell, modif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compile, disassemble, otherwise reverse engineer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ransfer the licensed program except as provided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greement.  Any such unauthorized use shall resul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immediate and automatic termination of this licens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ddition to other remedies available to Software Cre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t la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All rights not expressly granted here in are reserv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oftware Cre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----------------------------------------------------------------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VENDOR REGISTRATION FORM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----------------------------------------------------------------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AIL OR FAX REGISTRATION FORM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oftware Cre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ttention: Dan Lin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26 Harris 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linton, MA. 015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HONE: (508) 368-8654           FAX: (508) 365-72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ANY NAME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ACT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TLE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LING ADDRESS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IPPING ADDRESS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ITY, STATE &amp; ZIP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UNTRY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CE PHONE  Daytime(____)____________ Evening(____)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X   (____)_________________      BBS Phone  (____)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 OF CATALOG/BBS/PUBLICATION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OFTEN DO YOUR PROMOTIONS GO OUT?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W OFTEN IS YOUR CATALOG/BBS/PUBLIC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D WITH NEW OFFERS?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THE APPROXIMATE NUMBER OF PEOPLE THAT RECE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PROMOTION? (# CATALOGS, # DOWNLOADS, ETC.)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IPMENT DATE OF MOST RECENT PUBLICATION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 YOUR CATALOG/BBS/PUBLICATION ASP APPROVED?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 YOU AGREE TO ADHERE TO OUR DISTRIBUTION REQUIREMENTS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___Yes     ___NO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PLEASE SEND A COPY OF YOUR CATALOG, ADS, OR ANY PRODUC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IEWS YOU WRITE ABOUT OUR PRODUCTS TO THE ADDRESS ABOVE. THANK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GNATURE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__________________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