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hode Island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RHODE ISLAN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RHODE ISLAN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lore and discover all the mysterie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crets in Rhode Island State Trivia. Thin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never knew that this little state h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mplished. Learn about its Business,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ople, History, Events and much more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RHODE ISLAND TRIVIA * NEW RELEASE 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you interested in our smallest state? In Rhode Island trivia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about a town hall designed in the manner of the Louv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ileries Palace in Paris, France; the summer training groun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Patriots; the cradle of American industry and the fir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to fly over the South Pole. Rhode Island will surprise you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 and it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