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 of the Worl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EN OF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EN OF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heroes to villains, rich and poo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&amp; obscure. Kings, Nobel Prize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ny more. So, pull up a chai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quainted with these guys and have a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ame of "Men of the World Trivia"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EN OF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ve been heroes and villains, rich and poor, famous and obscure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countries to Nobel prize winners, they are the Men of the World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nd meet these interesting men - a Watergate Special Prosecuto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, and an entertainer who held a patent on a disappearing toilet!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pull up a chair, get acquainted with these guys and hav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Men of the World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ies Include: Royalty, Rulers, In Politics, In Business, In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dicine, In Sports, In Entertainment, In th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ligion, In the Arts, In Fashion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