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e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MAINE STAT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MAINE STAT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oastlines of Islands &amp; Light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deep wilderness of the Allagash,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ore and Learn about Maine.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 knew before, that will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use you as you uncover all th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*** MAINE STATE TRIVIA ***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ll it the vacation land - with its beautiful coast line,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and inventive people, Maine is special. From Acadia National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islands and lighthouses of the coast to the deep wilder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gash, you will discover a state that's a microcosm of all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learn about this great state. Maine State Trivia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 LIST"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