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cumentation for Computer Trivia 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rivia Quiz is a learning game for people of al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ll and knowledge levels.    The program allows you to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 of computer terms, computer history, prominent fou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nd-breaking events, etc.   Computer Trivia Quiz i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who wish to become more computer lit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nge of subjects is wide. They cover computing from th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 (Stonehenge) to questions about DOS (name a command new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).  The questions are designed to provide an enjoyable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earning about early microcomputers (remember the Altair?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computer models (what was the first operational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 computer?), individuals important in computer history (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the first programmer?), computer inventions, their invento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via (like how did the name Winchestor come up for hard driv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(who wrote AppleWriter?) and much much m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HAT COMPUTER TRIVIA QUIZ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rivia Quiz is organized as multiple choice gam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six players can play.  When answering a question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look at the "hint".   The hints are full of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ke an enjoyable reading and learning tool!  Questions,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swers (correct and incorrect) were written with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al of increasing an user's understanding of computers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level of computer knowledge and sophistication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poss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that are experts with computers can learn interest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is program.  Beginners can quickly develop a literac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 which will surely amaze their friends.  Do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 of a bug the first computer bug was?  (hint: it was al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wled into a relay...)   Try this program!!!   We think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 that there's lots of neat things in this one!!!  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mputer Trivia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1991, Shoestr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distributed as shareware.  It may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tributed as long as this file is included.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useful, you are requested to register your program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register will receive the latest updates to this program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manual, a colorful tee shirt, and informat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 by available from Shoestr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is $20.00.     Please send your name,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comments today.  Registration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estr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4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 Vegas, NV  89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AREWARE IS PROVIDED "AS IS".  SHOESTRING SOFTWARE MAKE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ERFORMANCE OR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ESTRING  SOFTWARE  MAKES NO WARRANTY OF ANY KIND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UST ASSUME THE ENTIRE RISK OF USING THE PROGRAM.  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HOESTRING SOFTWARE  WILL BE LIMITED EXCLUSIVELY TO PRODUC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FUND OF THE REGISTRATION FEE FOR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ESTRING SOFTWARE  HAS MADE THE BEST EFFORT POSSIBLE TO PROVID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 THIS PROGRAM.  HOWEVER, AS WITH ANY RESEARCH, WE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ING INFORMATION WITHIN IN THE AVAILABLE LITERATURE.     SHO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WILL NOT BE HELD RESPONSIBLE FOR ANY INACCURACIES WITHIN. 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CURACY IS DISCOVERED, PLEASE CONTACT THE AUTHORS.    PLEASE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TATEMENT WHAT THE INACCURACY IS AND ALSO PROVIDE US WITH TWO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VIDE AN ACCURA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estring Software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le  works  for  you.   If  you are  unable to 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-related 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 you 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 not  provide  technical  support  for 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write to the ASP Ombudsman at 545 Grover Road, Muske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 49442-9427  or send a Compuserve message via CompuSer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HAT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software that allows you to examine before you s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authors can get their product to a broad market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few costs.  Since the costs associated with product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distribution are  minimized, the shareware customer ge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ang for his buck".  This product would cost much more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ed using standard commerical practices.   There are no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bble wrapped packages, distribution costs or retail store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dded to the cost of software. Shareware authors pla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st in their product.  Unlike commerical packages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e product after you run it, you don't buy it.   Tho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decide to keep shareware software after trying it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their product with the authors.   You register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, address and a modest fee to the sharewar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. Registered owners of shareware often get additio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register.   Shoestring Software will send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the program, a colorful tee shirt, a typese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ine manual,  offer you additional products, and 18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support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HAT IS SHAREWARE (C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ed manuals, version updates, and additional suppo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ent to all registered owners may provide additional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.    If you enjoy the product then the sharewar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erves to be compensated.    The only way that the auth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nsated is if you register.    When you support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by registering, you encourage the authors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 useful and affordable shareware products.  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entives provided by `Shoestring Software' to encourag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include a typeset manual and a colorful tee shi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companies that distribute  shareware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.  This fee covers their costs and profits.   None of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d to a shareware distibutor goes to the authors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pt only works if enough of you register y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rivia Quiz is a game in which up to six players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knowledge of computer terms, information, and the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velopments of computers.   While this program is sc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, the primary objective is for the player(s)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game, each player will answer a question in tur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ive possible answers to each question. If the play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answer, they can get a hint on the question. The hi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fascinating information about the possible answers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 select the hint, then the player receives no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ing the question. The hint can be viewed after ans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without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ring of the game is simple.  Each player receives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correctly answered question.  If the player read th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nswering, no point will be a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Z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play the game you must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IBM Personal Computer XT or AT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puter must have 32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r computer must run the PC-DOS or MS-D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at version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ochrome monitor with graphics or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HAT'S IN EACH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  - This should be the first file you 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Z.EXE - This is Computer Trivia Quiz.  Typing `QUIZ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rectory with this file will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Z.DOC - This is the online manual for Computer Trivia Qui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is the file that you are reading current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re is information you need to know it i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.  Registered users will receive a print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this on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Z.FRM - This is a one page registration form.   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cide to keep this program after review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ould register with Shoestring Software.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ge registration form can be printed o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er. QUIZ.FRM is a text file.  QUIZ.FR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tain any special symbols or forma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installation or playing the game,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backup of the original disk that you received.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DOS command "DISKCOPY" are displayed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make a bootable cop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ormat a blank disk with the /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opy README and quiz.* to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O NOT enable the write protec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maintains a history of which questions were ask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ere asked and whether they were answered correctly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via Quiz has a finite number of questions. 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ed in a file named TRIVIA.HST. The program will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f it is not found in the current directory.  Since TRIVI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pdated after every round, you must not write protect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ING DISK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dure to use to make a backup disk is as follows. 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works in drive A:, then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COPY A: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diskette works in Drive B: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COPY B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one blank floppy disk for this operation.   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nformatted.  The DISKCOPY command will tell you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ARD DRIV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install Computer Trivia Quiz on your hard driv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xperience or follow these instructions or som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ace the diskette into your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lect the drive which you which to install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is example, we will assume that the drive is 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to the C&gt; drive by entering:  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to the root directory by entering:   C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 a directory for Computer Trivia Quiz program:   MD 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to the QUIZ directory by entering:   CD 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 the diskette to your new QUIZ directory.  If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Computer Trivia Quiz is located in the `A:' driv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following command:   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s on the keyboard are referred to in this docum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&gt;.   For example, the Escape key is &lt;Escape&gt; and retur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turn&gt;.    The function keys on the top OR along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keyboard are referred to in this document 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by &lt;Fn&gt;, where n is the number of the function ke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function key number one is referred to a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can be played by up to six players.   Begin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e drive and directory where the gam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ype:  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initial copyright screens,  a scree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requests that you  "Enter the number of Players:"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umber of players (range: 1 to 6) by typ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the &lt;ENTER&gt; or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s of each player are asked for next.    One by on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can enter his or her name.    Please note: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names are entered is the order in which the ques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screen welcomes the players to the game.   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at the bottom of the screen which displays what ke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vailable.  The screen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 = Exit, &lt;F1&gt; = Play Game, &lt;F2&gt; =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t this time, the player(s) wants to exit the game,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ting function key number one &lt;F1&gt; will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ting function key number two &lt;F2&gt; will allow you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PTIONS IN COMPUTER TRIVIA 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z has some options that can be set before the gam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Function key number 2 &lt;F2&gt; to display the options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screen that is displayed default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ic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und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ce Comments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ustic Comments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History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Correct Answer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mit time per Questio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conds per Question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tom menu bar of the screen displays the `valid'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creen.  It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Enter&gt; to toggle, &lt;Esc&gt; to exit, ^ - Up, ^ -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se options are either enabled (Yes) or disabled (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tial settings of these options i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SIC OPTION #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sic  -  When this option is set to Yes, a little tu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played when the question is answered.   No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played when this option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UND OPTION #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und  -  When this option is set to Yes,  a Beep s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heard when an incorrect key is hit.   Th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ans that one of the correct keys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fore the program can continue. 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set to No, no beeps will be heard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gram will still not continue, until a vali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ICE COMMENTS OPTIONS #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ice Comments - This option, when set to "Yes",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riendly praise-type comment when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s answered correctly.   If set to "No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eneric "you got it right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AUSTIC COMMENTS OPTION #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ustic Comments - Those players who love insults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Caustic Comments option to "Yes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t to yes,  an insulting com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played at random intervals whe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ets the answer incorrect. If set to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generic "you got it wrong" com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USE HISTORY OPTION #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History - The questions appearing in each game a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one of two ways.  The first way is b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hoice.   The second keeps a history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estions that the players have been ask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ages" them.   The program then select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om the "older" questions. There is random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this feature, so questions will not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the same order. If set to "Yes",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f questions asked will be used. If set to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 random question selection strateg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ed. Option is set to "Yes"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 CORRECT ANSWER OPTION #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 Answer - When this option is set to "Yes"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ll display the correct answer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layer misses the question.   If set to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information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MIT TIME PER QUESTION OPTION #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mit time - This option selects whether players must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in a time limit set for the game.   Whe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ach question must be answered before th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r the player will get the question wro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is option is set to "NO", each player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s much time as they want.   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n be set in option numb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ONDS PER QUESTION OPTION #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onds - This option provides the time limit (in secon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ich the question must be answered.  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be set in the range from 10 to 600 second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ime limit is only used if the option number 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Limit time per Question" option, is se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W TO CHAN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options, use the up and down cursor keys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on the option you wish to change.    The curr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isplayed in inverse colors.  Once positioned,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es" or "No", simply hit the &lt;Enter&gt; or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`seconds per question'  option, just type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limit desired, then press the &lt;Enter&gt; or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it the options menu, press the &lt;Escape&gt; key. The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isplayed on the screen will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TRIVIA QUIZ DISTRIBUTION AND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k may be freely copied and distributed.    However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a minimal fee for a copy of Computer Trivia Quiz,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of Shoestring Software.     Applica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tatement of consent to the terms below in exchange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ribute Computer Trivia Quiz as shareware.  Send an applic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estr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4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s Vegas, NV  891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clude $10 for processing. Authorization will be granted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ing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 The distributor's advertising must explain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shareware.   Advertising must state that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ed and that the shareware distributor i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 for evaluation purposes.   It must expl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rther use of the program DOES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 The authors maintain the right to withdraw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estring Software is an undertaking by two programmer typ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full time jobs.  We pledge fast replies to any questio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 by mail.   Shoestring Software regrets that at this tim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 way we can offer phone support.  If you should write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ance, please include all of the following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:  brand,  memory,  speed, processor type,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,  video adapter card,  monitor,  and as complete and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scription of the problem as possible.  Those who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, please include your registration number. 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mments should be directed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estr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4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 Vegas, NV  891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that question our pledge of support as too general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specific will appreciate the following.  Shoestr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ovide 180 days of support via the U.S. Postal Ser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of support begins the day we process your registr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, like us, detest legaleeze, then you  have our honest  p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QUEST FOR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estring Software requests your support as well.  Yes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it if you registered but we would also like to hear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are product.  If you don't decide to keep our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reviewed it, we'd like to know why. If you think of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ould be improved please tell us.  If you know of a su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we could use, please write us.    Our goal is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educates and informs while being FUN! 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hink of that would add to the enjoyment or educatio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mputer Trivia Quiz would be appreciative.   Any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or comments should be directed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estr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4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 Vegas, NV  891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NAL PLEA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distributed as shareware.   If you decid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, you have a moral obligation to send us mone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way that the shareware concept and continued quality an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software will be available is if a fair portion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et this obligation.  A portion, smaller than it should b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register shareware they use.   This plea is to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liked the program, you have decided to keep it aroun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me a time when it will be handy.  You'll dazzle Uncle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laying him a game of Computer Trivia Quiz.  Just wait til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s again.  You'll play till you've learn every ques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ey upon any other computer user who happens by. 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 to trade with to your friend f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requested to register your program, BUT, nobody i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gister so you decide to save the $20.00. This plea's for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IS PLEA'S FOR 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gister you will receive the very latest upda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program.   You will also receive information o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 offered by Shoestring Software.  You will receive a 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nual for this product.    You will receive a really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ful tee shirt that you can proudly w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is only $20.00.  We ask you t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Z.FRM on your printer.  Please fill in the form with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, system configuration, and an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estr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4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 Vegas, NV  89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