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OLD MAID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THE WORLD HAS BEEN WAITING FOR, A PROGRAM FOR PLA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WITH A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OLD MAID, YOU THROW ONE QUEEN OUT OF THE DECK AND THEN D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TO THE TWO PLAYERS (ONE GETS 26 CARDS AND THE OTHER GETS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ARE DEALT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LAYERS THEN PICK OUT ALL PAIRS IN THEIR HANDS AND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LAYERS WILL HAVE A QUEEN AND THE OTHER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WHO DOESN'T HAVE THE QUEEN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HANDS ARE NOW TURNED OVER SO THE OTHER PLAYER CAN'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HOSE TURN IT IS THEN DRAWS ONE CARD FROM THE OTHER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CARDS IT WITH ITS MATE IF IT MAKES A PAIR WITH ONE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IS HAND.  IT IS NOW THE OTHER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 CONTINUES UNTIL ONE PLAYER IS LEFT WITH THE QUEEN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M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MMY'S OLD MAID, THE COMPUTER'S HAND IS ALWAYS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OWS OF THE SCREEN, AND THE HUMAN PLAYER'S HAND IN THE BOTTOM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PAIRING AND DISCARDING IS AUTOMATIC, THE PLAYER'S OWN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LEGENDS ARE DISPLAYED ON THE BOTTOM (25TH)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ALL 'TOGGLE SWITCH' FUNCTIONS, THE LEGEND DISPLAYE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HAT WILL BE ACTIVATED BY PRESSING THE FN KEY, NOT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DEMO/MANUAL MODE TOGGLE.  IN DEMO MODE,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ND AS WELL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QUICK MODE TOGGLE.  IN QUICK MODE, THE INITIAL DEAL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D IS DISPENSED WITH; INSTEAD, EACH PLAYER IS DEAL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DS IN ONE SUIT FROM ACE TO KING, THEN ON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EN IS REMOVED, THEN THE REMAINING HANDS AR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* THE PROGRAM ALWAYS STARTS OUT IN QUI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CHANGE CARD BACK COLOR (FOR COLOR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NEW GAME.  HITTING THIS KEY CAUSES THE CURRENT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ED AND A NEW ONE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QUIT THE GAME.  HITTING THIS KEY (OR THE ESC KEY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SOUND EFFECTS ON/OFF TOGGLE.  THIS KEY PERMITS YOU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ON THE NUMERIC KEY PAD CONTROL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, IN SECONDS, BETWEEN MOVES IS DISPLAYED AT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S ON THE NUMERIC KEY PAD CONTROL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THIS VALUE, IN HERTZ, IS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,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LDMAI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