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LE TRUC (C) COPYRIGHT 1992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3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Y IMPLEMENTS CARD GAMES FOR BLUFFERS, CLOWNS AND JOKERS! 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ARE NEEDED, BUT A SENSE OF HUMOR AND AN ABILITY TO BLUFF ARE INDISPEN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 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G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2-PLAYER CARD GAMES, YOU AGAINST THE COMPUTER, WHO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HIS BLUFFING SKILL, BUT HIS GREAT SENSE OF HUMOR!  (HE TELLS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 INCLUDING MORON JOKES -- NO OFFENSE HA 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 KEYS ON THE NUMERIC KEY PAD TO SELECT THE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, THEN HIT &lt;ENTER&gt; OR THE UP OR DOWN ARROW KEY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ES/NO QUESTIONS, USE THE UP ARROW KEY FOR YES, DOWN ARROW KEY FOR N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 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THIS IS A FRENCH PROVENCAL GAME, SPAWN OF SUCH VARIANTS AS THE BR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ALUETTE, THE ARGENTINE GAME OF EL TRUCO, AND THE ENGLISH GAME OF 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).  IT'S IN THE PEAK OF LOBSTER SEASON THAT THE PROVENCALS SLAP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NORMANDY FRENCH RESTAURANTS TO SEE WHO PAYS FOR THE SNAIL BUTTER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-CARD DECK (2S THRU 6S STRIPPED) IS USED.  CARDS RANK AS FOLLOW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 LOW: 78AKQJT9.  FOR REASONS THAT WE WON'T ENTER INTO, THE 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"S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: ALL SUITS ARE EQUAL, THERE IS NO TR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EALER'S OPPONENT, CARDS ARE DEALT ONE AT A TIME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3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IN THE MOST GAMES.  EACH GAME IS WON BY THE FIRST PLAYER TO W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.  EACH ROUND IS WON BY THE PLAYER WHO REACHES 12 POINTS FIR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3-TRICK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AL, NON-DEALER MAY EITHER START PLAY OR CALL FOR CAR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 DEALER MAY REFUSE, FORCING NON-DEALER TO START PLAY, OR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BOTH PLAYERS THROW THEIR CARDS ASIDE FACE-DOWN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AL.  THIS PROCESS CAN BE REPEATED OVER AND OVER UNTIL THE PACK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DEAL SWITCHES SIDES, AND THERE IS A NEW SH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 CARDS SO THERE ARE 3 TRICKS PER DEAL.  THE FIRST TR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BY NON-DEALER, AFTER THAT BY THE WINNER OF THE PREVIOU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TRICK IS THE ONE PLAYING THE HIGHER-RANKING CARD, SU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OR ANYTHING.  IF THE TWO CARDS PLAYED ARE EQUAL IN RANK,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FIRST TRICK WINS!  HOWEVER, IF NOBODY HAS WON A TRICK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AID TO BE "SPOILED" AND ARE SET ASIDE WHILE A NEW TRICK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ADER AS BEFORE...THE WINNER OF THAT TRICK TAKES BOTH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REE TRICKS IN A ROW ARE SPOILED, NOBODY WINS THE DEAL, OTHERWI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S SOON AS ONE PLAYER HAS WON TWO TRICKS, COLLECTING ALL TH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DOU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AL (SERIES OF TRICKS) IS PLAYED INITIALLY FOR A BET OF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 PLAYER IS ABOUT TO PLAY A CARD TO A TRICK HE MAY OFFER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SAYS, FOR EXAMPLE, "2 IF I PLAY?" "4 IF I PLAY?"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MAY EITHER ACCEPT, WHEREBY PLAY GOES ON, OR DECLIN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ARDS ARE THROWN IN, THE DEAL IS DONE, AND THE DOUBLE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ET SO FAR BEFORE THE DOUBLE (1,2,4, ETC.).  OBVIOUSLY, IF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PEDAL TO THE METAL, AND DOUBLES BEFORE EACH PLAY, A SINGLE DE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ROUND (2,4,8,16,32,64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ING WOULD TAKE THE PLAYER BEYOND 12 POINTS, THERE I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OR MORE, SO HE PLAYS INSTEAD FOR THE REMAINDER OF POINT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IM TO 12 AND WIN THE ROUND: HE IS SAID TO "REMAINDER". 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UTS, IF THE OPPONENT TAKES THE CHALLENGE, HE TOO REMA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NO MATTER HOW FAR AWAY HE WAS FROM 12!  THE TRICK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 OF THE DRAW IS ALMOST A NON-FACTOR, INDEED, EVEN IF YOU ARE DEAL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S YOU MIGHT ONLY END UP WITH 1 POINT IF YOU DOUBLE AND THE OPPONENT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TRATEGY IS TO NEVER DO ANYTHING PREDICTABLE, AND BLUFF, DOUBLE BL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PLE BLUFF RIGHT UP TO THE LAST SECOND.  FOR EXAMPLE, LET'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ALT 7,8,9 TO THE DEALER'S 7,8,A.  IF IT WEREN'T FOR DOUBLING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SE THE DEAL.  BUT IF YOU START OUT BY CALLING FOR CARDS TO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NTO THINKING YOU HAVE A BELOW-AVERAGE HAND (YOU DON'T -- HA HA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 REFUSES THE CALL FOR CARDS BECAUSE HE'S GOT AN ABOVE-AVERAG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LEAD YOUR MIDDLE CARD, THE 6 (8 HA H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PONENT DOUBLES TO 2, AND YOU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PONENT WINS YOUR 6 WITH HIS HIGHEST CARD, THE 7.  HE NOW H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BECAUSE IF THE SECOND TRICK IS SPOILED (EQUAL CARDS PLAY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W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INKING YOU WERE BLUFFING, OPPONENT DOUBLES TO 4, BUT YOU AC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OPPONENT LEADS HIS MIDDLE CARD, THE 6 (8 HA H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DOUBLE TO 8, AND HE STILL THINKS YOU'RE BLUFFING, SO HE 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YOU WIN THE TRICK BY PLAYING YOUR HIGHEST CARD THE 7, MAKING HIM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YOU NOW HAVE A 9 AND HE HAS AN ACE, BUT HE DOESN'T KNOW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YOU OFFER YOUR REMAINDER, MAKING HIM THINK YOU DOUBLE-BLUFF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CTUALLY YOU'RE TRIPLE-BLUFFING HIM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HE REFUSES, AND YOU WIN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LAYED WITH A STANDARD 52-CARD PACK STRIPPED OF ALL THE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GAME, ONE PLAYER TAKES ALL THE CLUBS AND THE OTHER PLAY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PADES.  THE DIAMONDS ARE THEN SHUFFLED AND PLACED FACE-D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THE TOP DIAMOND IS DRAWN AND PLACED FACE UP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HEN BIDS FOR IT BY LAYING ONE HAND CARD FACE DOWN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THEN TURNED UP AND THE HIGHER RANKING CARD WINS (KING I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IS LOW).  IF THERE IS A TIE, THE NEXT DIAMOND IS TURNED UP AND TH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, THE NUMBER OF DIAMONDS RIDING GROWING EVEN MORE IF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...IF THERE IS A TIE ON THE LAST CARD, NOBODY WINS THE DIAMOND OR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THE PLAYER WHO HAS WON THE MOST DIAMOND CARD POINTS: 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IS 1, SPOT CARDS ARE FACE VALUE, JACK IS 11, QUEEN 12 AND KING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 EITHER CHEAT OR BLUFF LIKE GANGBUSTERS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JOKE TOGGLE.  TURN THE JOKES OFF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REPLAY DEAL OPTION: LETS YOU REPLAY EACH DEAL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THIS TOY THIS OPTION IS REALLY DUMB, BUT YOU'RE TH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HERE IT IS - HA 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F9    DECREASE/INCREASE PROGRAM DELAY FACTOR (PROGRA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LETRUC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