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-Wing Editor PRO V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XP, this is my first attempt at writing a game editor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'm happy with the results; I've got a very simple interf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ursor, hot keys, ENTER, and ESC to navigate the entir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Fil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P.EXE    -  The Xw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P.DOC    -  This file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P.UPD    -  Revision and Future Enhancemen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R.COM    -  A TSR to revive ALL pilots while in X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-UPD.EXE  -  Updates your Registration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 Have prieviously registered 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AL.XPC -  The Default settings for all of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.ME  -  Regist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ON.LST  -  A listing of all of The Missions Tour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Featur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NEW !!!      Complete Tutorial on Creating 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NEW !!!      Revamped Mission Docs. +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1.15 !!!     T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1.15 !!!     Xw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1.14 !!!     Graphical Mission Editor, Drag and Drop!       !!! NEW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1.14 !!!     Turn on/off the Chea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facility to create/edit the Pilo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Recover of Pilots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facility to create/edit Mission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ll three versions of XWING and B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ll Five tours that ar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Complete facility to edit C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to remove the Copy protection from XWING &amp; B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Driven, and ESC aborts whatever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 - The ability to revive all of your pilots inside X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Soon: Briefing Editor.     (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Soon: Online Help.         (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Soon: Tie Fighter Support. (2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About the Auth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I have only a few games I really Enjoy: WOLF-3D(and now DOOM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WING, Lemmings 2.  Since their were already many great editors for WOLF3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do one for XWING, after looking at the editors that ar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were either a pain to use, Buggy, or incomplete.  Currently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pports ALL versions of XWING out.  It also support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pent many, many, many hours deciphering the Pilot, Mission, Brief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elect locations in other XWING files (The Briefing was the harde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ery little I don't know about these files(See HELP), I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 programmed in-house that I use to make sure t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phered correctly.  Also the "XWING Official Strategy Guide" wa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aking sure that the first three TOD's were deciphered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BUG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you won't find any bugs, but if you manage to find a bug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during the Testing cycle, Please let me know via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Sharewar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 spent so much time on this project (I never guessed it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his much time), I'm releasing it as shareware for $1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've done to the shareware version is deactivated Tour 4 &amp; 5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Mission Saving, and Removed the copy protection remov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's fully working version of Xwing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's Limitation is only being able to activate it 3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Letting Me Know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 Or Getting the latest vers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you can Mail me a letter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Post Office     =  1997 Cluster Pine Rd.     Colton, Ca 92324-8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Voice) and leave a message, I work full time so I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it until late in the afternoon or the next day: 1-909-875-3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latest version or contact me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reations   =  email "Nathan Anderson" at 1-508-368-713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Internet =   email "NATHAN.ANDERSON@SWCBBS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XR.COM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, I put together so that you don't have to exit XWING to re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ing has built into it a Revive feature, but it will take your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ing and other info and reset it.  XR has been designed to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 the same way the game does except, it will not steal your sc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ie or get captured, Hit ALT-R when X-Wing starts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of you being captured or being sent off dead.  This will cause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ck in, and revive your pilot BEFORE you get back to the main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it to long and you do it at the menu, you will have to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utton, and then return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hitting the HOTKEY, XR will beep once, then after restoring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 it will beep again.  If XR has been deactivated it will not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restore any of your pi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      - Load XR with the default ALT-R hot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 /?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 /U   - Unload X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 /Kx  - Load XR with the Hot key ALT-x (Where x is any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ice XR is limited in that it will only activate 3 times.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activate it unlimited amount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XP.EX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Command Lin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can be started be a variety of ways.  Starting XP without any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you in the main menu.  Starting XP with a '/P' or '-P'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a listing of pilots that you can edit.  Starting XP with a '/M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ce you into a listing of Mission files.  Starting XP with a '/O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 you in the Other Menu.  Starting XP with a '/T' will stick you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 menu. Starting XP with a '/B' will stick you in the Briefing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XP with any of the above plus the name of the file will sti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respected editors.  Starting XP '-P' plus a file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heck to see if the pilot is dead/captured if it is it will re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ot and quit to DOS. Otherwise it will stick you in the pilo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XP '-E' plus a file will force XP to stick you in the pilo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st but not least, XP *.PLT or XP NA?HAN?.PLT will revive all pi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         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P        - Pilot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M        - Mission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O        -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B        - Briefing file Listings                     &lt;NOT AVAILABLE Y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T        - Tour of Duty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P &lt;NAME&gt; - Checks if pilot is dead, if so revives pilot. If Not 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E &lt;NAME&gt; - Forces XP to Edit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M &lt;NAME&gt; - Opens Mission file and Edi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B &lt;NAME&gt; - Opens Briefing file and Edits it.          &lt;NOT AVAILABLE Y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*.PLT     - Revives all Dead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NAT?.PLT  - Revives all pilots matching the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 Main Menu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will give you 6 choices, you may either move the cursor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t the first letter that's highlighted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) Pilot Editor       - Will Stick you in the Pilo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) Mission Editor     - Will Stick you in the Missi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Briefing Editor    - Will Stick you in the Brief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) TOD Editor         - Will Stick you in the TO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Other Xwing Stuff  - Will Stick you in the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) Return to DOS    - Quits 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Pilot Listing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ings are probably one of my favorite things in XP, the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file names in a list that you can choose one by using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/Down/Left/Right) and the &lt;ENTER&gt; to select one.  Upon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ut into the Pilo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more than fifty pilot files in the directory, an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By hitting 'N' you will go to the next page of file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'P' you will go to the pri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vailable in the Pilot Listing is the 'R' command, it will rev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/Captured pilot.  You may notice that the names are not all the sam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is in red that means the pilot is captured, if in black i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is dead, otherwise the pilot is alive and un-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use '2' - Change to Mission Listing, '3' - Change to 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Mission Listing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ing acts the same way that the Pilot one does except for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at there is no 'Revive command, and two is if you highligh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Original Xwing Mission (Tours 1-5) it bring up a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ull Name, Mission Tour Number, and Mis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Playing your Mission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name one of the existing missions, and rename your 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wings mission name or edit a TOUR of DUTY and add your 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missions see mission.l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Briefing Listing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to the Mission Listings.  Except that its for brief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  Not in place yet!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Other Menu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is very similar to the main menu except it has three new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move Copy Protection - Will Remove the Copy protection from Xwing,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an remove it from the four versions that I have (Original V1.0, Tour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, Tour 4 V1.1a with bugs removed and Tour 5 V1.2).  When the game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or the copy protection you just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nable/Disable Cheat Flag - Built into the game is three cheat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if you use them, the games will consider it a trial run.  W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is made a option to Disable the Detection, and then re-en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Ships - This will allow you to edit the Ships attributes (Lik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power, Shields, ect...).    This menu is very similar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it has three new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eat Key - This will give you the Cheat Key to use while playing X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Xwing Info - This will give you complete information on what XP se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aving a problem with one of the editors, try this optio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XP is seeing all of the files and that the files aren't "Unknown"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are Unknown please contact Master Tech, or D/l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Tour Edit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ly the TOD (Tour of Duty) Editor is what allows you to create a T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Distribute, or play your self.  The TOD is basicly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that you play (I.E. XWING's TOD 4 is "Imperial Pursuit")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ave/load/delete TOD's from two spots - One is from the game XW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/save from xwing all it does is load/save to the file that XWING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at missions are in a perticular T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ave to a External file, XP's TOD editor will not on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XWING needs, it will also save all of the MISSION/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needed to make a complete TOD --  All of this will be sa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XPT file that you pick/create.   When you load from a external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copy all of your MISSIONS/BRIEFINGS into your XWING'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will make distrubuting your TODS or playing other peoples T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all files that are needed by the game XWING will be stored 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hing you can do is delete a TOD, by deleting a TOD from XW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ISSION/BRIEFING files that belong to this TOD.  By delet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xternal .XPT file it will delete all information that was needed for that T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.X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when you first run the TOD editor it will create a BACKUP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-- This file is almost 1 megabyte with all 5 tour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THIS FILE as it is the only place your backups are at..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It will attempt to recreate another backup file (However this fil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 if you have changed any missions/TOD's in XW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Pilot Edit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these menus are self explanatory, However I will point out on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2) Edit Tours" &amp; "3) Edit Pilot by Tours" I implemented this system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 a menu and the second you scroll through the names of the tours/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Mission Edit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you have on the Top part of the menu 16 Crafts (On the Lef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bject (on the right), by hitting &lt;ENTER&gt; on any one you will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ed editor.  By Hitting &lt;DELETE&gt; you will delete one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&lt;ENTER&gt; on a Unused spot you will ad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ottom of this there are 4 additional mission relat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 Edit Mission Messages - This is used to change the message t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uccessfully finish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 Length of Mission:  - This is the number of minutes that thi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Pilot Eject: - This allows you to have the pilot either captu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cued when the pilot ejects during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eathStar Mission: - This allows you to set this mission as be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of the deathstar or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Name:       - This is the name of the craft when you ID them in X-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/Passangers: - This is the normal Cargo or Passangers. Appli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s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rgo:    - This is a special Cargo or Passangers. This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 Cargo.  Use this if you only want one/two shi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group to be carring one type of cargo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carring normal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Miss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ary       -Flight group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 Home        -Flight group goes to hyperspace jump points or to moth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unable to jump(No hyperdrive) or can't find mothe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 will circle last waypoint. (Goto Co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&amp; Ignore  -Flight group will circle through waypoints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emy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 Once &amp; Ignore-Same as Circle &amp; Ignore, except the ship will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yperspace (if able) at the end of the 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&amp; Evade   -Flight group will circle through the waypoints and e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emy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 Once &amp; Evade -Same as Circle and Evade, except the ship will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yperspace (if able) at the end of the 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 Close Escort -Flight group will maintain escort position for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ight group(s) until enemy crafts are within 1 km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then be inter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 Loose Escort -Same as Close Escort except it is 4 km's instead of 1 k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Escorters -This group will attack all groups that have Escor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Craft     -This group will attack the primary and secondar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rol for Enemy -This group will just fly around looking for a enemy 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vous        -Fly to the Waypoint(if necessary) and will wa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        -This flight group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Cargo/Repair-This group will dock with the designated group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air to the craft or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Cargo     -This group will dock with the designated group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go or passanger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Cargo       -This group will dock with the designated group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go or passanger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 Craft    -This group will dock with disabled enemy craf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tu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&amp; Destroy  -This group will dock with disabled enemy craf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ro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Craft    -This group will attempt to disable it's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ary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All      -This group will attempt to disable all enemy c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Transport -This flight group will attack trans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Freighter -This group will attack freighters and Corv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Starships -This flight group will attack sta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Sat &amp; Mines-This flight group will attack satellites and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Freighter-This flight group will attempt to disable fre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orv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Starship -This flight group will attempt to disable sta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hip Sit &amp; Fire -Starships will sit stationary while firing (if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hip Fly Once   -Starships will fly once through the waypoints while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f targets a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hip Circle     -Starships will fly in circles through the waypoi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ing (if targets a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hip Await Return-Starship will wait stationary until all ships (and w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that have this ship as their moth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hip Wait Create-Starship will wait stationary until all ships (and w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been launched from this Sta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hip Await Dock -Starship will wait until this ship docks with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Until Ship  - Wait until Ship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Ship:  - The type of craft that this group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 Group On: - The side of the war this group i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Waves: - The waves allow you to recreate a group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en destroyed.  When Wave one is destroy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ve will be sent. Until there are no more w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in Group: - Number of ships in this group/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Formation: - This is the pattern that this flight group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ft Color:    - This is the color on the radar and the sides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Rating:   - Skill levels of the pilots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Speed:  - This is the speed of the craft in % points 0-9 (1 = 1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pple Factor: - This is the initial state this group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/Depart via:  - This is how the ship/group arrives and de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 Time:        - This is the time when the group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 after Group: - This is used to allow a group to arrive after a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occured, like Destroying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herShip Group:   - This is the Mothership group so that XWING know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launch crafts and or dock damaged c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Orders:      - !!!Critical Parameter!!!  This is required to be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t least one group!  This parameter is what set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n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rders         - No orders for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troyed      - This group is required to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urvive      - This group must 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ptured       - This group must b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Dock         - This group must dock to another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Destroyed - The Special Craft in this group mus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Survive   - The Special Craft in this group must 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aptured  - The Special Craft in this group must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Must Dock - The Special Craft in this group must 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troyed 50%  - At least half of this group mus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urvive 50%  - At least half of this group must 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ptured 50%   - At least half of this group must b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Dock 50%     - At least half of this group must 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D'd      - This group must be ID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D'd      - The Special Craft in this group must be ID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D'd 50%       - At least half of this group must be ID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/Created    - This Group must Arrive(Created) on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Start Coords: - This is where the group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X,Y,Z Coords:  - This is where you give the coords for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ypoints for the craft to go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Currently XP doesn't support the LEVEL?.XWI files, becaus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16 objects and have no c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Graphical Mission Edit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Actually Its pretty simple.  You simply click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and drop a ship or object.  And you click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ship or object.  If you pick up a ship you can delete i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raft box.  The same goes for a Object, to delete it just dr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object box.   You can scroll either by using the buttons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on your keyboard.  To exit hit ESC or click the button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ick up a ship or object the cursor will change to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or object, to let you know that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Editing Ship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Information is self explanatory, however the weapon rac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 confusing, The ship can have a max number of 12 mounting ra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nd missile type weapons.  Basically the racks are were the g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on your craft, they also control how may guns you hav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er configured for racks 1-5, you will have 5 Lasers.  You can als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weapon on a rack, You just map multiple weapon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 When you choose more than two energy guns they work bu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ich weapon you are using seems to get corrupted.  Al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energy weapons for torpedoes you will see the sam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Please make sure that if you are going to use any energy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3rd &amp; 4th energy weapon spot, please have a weapon is sl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it may crash or do other weir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f you set your shields too high XWING may not let you use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to cycle around your shilds.  It also may not le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 power option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Tutorial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 How to Create a Miss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it pretty simple, follow the steps bellow and you will have a 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New Mission (Use the Create a New Mission in the Missio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ame it "ROG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o to the Craft List and select on of the "Craft - Unused" by hitti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tick you into the Craft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, XP will automaticly assign the craft to a Tie Fighter Group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group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e want to change the Group Name, so Hit &lt;ENTER&gt; on the 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"AWING ROGUE" - This is the Name of the group that you se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 in X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Next we will select Option 5 ("Type of Craft").   Select "AWING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   It will then ask you if you wish to fly any of the craf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.   Answer YES!  It will then ask you the Craft Number.  Type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ss will assign the 1st AWING in the AWING group to be fl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! (Any time you answer YES, it will override any other craf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elected yes to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elect the sixth option and select "Allie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elect the seventh option (Number of Waves) and selec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elect the eighth option (Number of Crafts) and selec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9a. Select Cripple Factor to No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the "Group Orders" and set i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Hit ESC, this will return you to the prior menu.  We will leav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cra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elect another Slot with "Craft - Unused". 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Hit ESC, We will leave this group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elect another Slot with "Craft - Unused". 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Change "Number of Waves"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Change "Arrive After Group" to arrive after group 2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Change "Ships in Group"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a Change "Type of Ship" to "Tie Intercep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hange "Group Rating" to "Top 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Change "Group Orders" to "Be Destroy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Hit 'ES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elect another slot with "Craft - Unused". 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Change the 1st option (Group Name) to "D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Change the 2nd option (Cargo) to "Imperial Spy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Change the 4th option (Mission) to "Rendezv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Change "Number of Waves"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Change "Number of Ships"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 Change "Type of Ship" to a Corv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Change "Group Orders" to "Be Destroy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Change "Arrive after" to "Arrive after Group 3 has arri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Hit 'ES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Select another slot with "Craft - Unused". 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Set option "Group Name" to "I am going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Set "Type of Ship" to "Shut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Set number of Wave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Set number of Ship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Set option "Mission" to "Obtain Cargo" with Grou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Set option "Group Orders" to "Be Destroy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Set Arrive after Group 4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Hit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is mission as one of the original missions, so that you can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 this mission to one of the TOURS with the t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ssion will start you off fighting 3 waves of Tie Fighters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ing them, 3 things will happen.  Four Waves of 8 Tie fighters will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a new wave each time you defeat all 8 ships).  They will keep you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Corvette warps in to rendevous with a shuttle, you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both of them before they escape (after they dock, they both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ve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Have fun, Natha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Help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willing to SWAP information on file formats, I currently don't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19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51-134  (I suspect it has to do with the PG's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138-158 (I suspect it also has to do with PG's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353-544 (I suspect it has to do with the HIST'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593-640 (I suspect it has to do with the HIST'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642-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649-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1561-1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ile: Locations 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ile: Haven't figured out the difference between Multi-Starts &amp; G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or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ile: Object Locations 48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ile: Object Locations 64-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Editor Locations Starts at Start of Craft Info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36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46-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50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56-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66-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92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105-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204-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I pretty sure what they do, but can't confirm (These locations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eed of, however any of the other spots I would love to find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XWING is tradmarked and copyrighted by Lucas Entertainments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red by them.  This program is in no way endorsed by Lu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