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-WING SPACE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KETH XV 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KETH2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) Important Requirements for Draketh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)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) Overall 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The B-wing Star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Features in Draketh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 Legal Cr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 Information Reguard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) IMPORTANT REQUIREMENTS FOR DRAKETH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KETH XV is the second Tour Of Duty to feature the B-wing Star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casArts B-WING Expansion Disk being the first.  In order for DRAKETH X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perate properly you MUST have the IMPERIAL PURSUIT and B-WING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 already loaded into your X-Wing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either IMPERIAL PURSUIT or B-WING then I would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OT to load this Tour Of Duty into X-wing until you do.  I hav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knowing what will happen if you install DRAKETH XV without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wo Expansion disks.  DRAKETH XV was designed using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WING, IMPERIAL PURSUIT, and B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DRAKETH XV, make sure the follow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already have IMPERIAL PURSUIT and B-W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files from DRAKETH2.ZIP are in the main \X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made sure that both 1 and 2 are done all you have to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KETH2.BAT, which is located in the \XWING directory.  What this do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back-up copies of all the files that DRAKETH XV will re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stalls DRAKETH XV on Tour Of Dut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Don't worry about figuring out which files you need to mak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copies of, DRAKETH2.BAT does that automatically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ver wish to un-install DRAKETH XV from X-WING, just run TOD1R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located in the \X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OVERALL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I know I'm not a writer, but I am by all means a major Star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n who really wanted to put together a neat X-wing Tour Of Du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y for Draketh XV is short and sweet, one of the maj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raketh XV) that the Alliance had hoped to become allys with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ossed into the first stages of Civil War.  The troublema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this dispute are a group of Drakethians who refuse to l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keth XVs governmental laws.  This group is a new group with few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at their disposal...much like the young Rebel Alliance.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hasekk Rebellion, this group has begun to attack man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convoys in order to obtain thei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liance must act for three rea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they can resolve this dispute between Draketh XV and the Chase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lion then it's more than likely that Draketh XV will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Alliance will not tollerate attacks on civillian or supply conv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o the attackers may be.  Such attacks end in many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and wounded. Not to mention the fact that many vital sup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to and from many systems by these conv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nally, the Empire will more than likely take sides with the Chase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lion in order to take over Draketh XV for themselve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he Alliance needs now is a bigge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iance must protect vital convoys with the few Starfighter squ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s that are available.  This takes away from Rebel bases in the Telli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king them viciously vulnerable to Imperial attacks.  Over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cceptable Tour Of Duty.  It took long enough just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d thing!!!...on my own!!!...with no hel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HE B-WING STAR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many neat features in this Tour Of Duty.  This i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wing Starfighter which was first featured in LucasArts B-W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To my knowledge there is not yet a mission editor ou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rfighter in it.  I had to add the B-wing fighter into Draketh 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wing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Ion Cann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aser Cann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orp launchers with 6 Torps 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gh Hull and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FEATURES IN DRAKETH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e features with a (*) by them were implimented using a HEX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) Edited Green scrolling text and white title in the Mission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of Historic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) Edited Yellow scrolling text at the begining of the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) Edited Tour Of Duty Registration Des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4) Clean Briefing room maps with edited labels for each ship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) The B-wing Star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Edited and Highlighted mission brief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) Edited mission back-ground text with key words highlight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12 New Tour 1 missions created using the Xwing Mission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) CRED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to Neal Westfall for the XMB miss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...and thanks for the advice about the HEX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pecial thanks to Larry Michaels for HEDIT,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I used to add in all that neat stuff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an EXTRA Special thanks to LucasArts Games for such a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cked space combat si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LEGAL CR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of this Tour Of Duty makes no guarent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held responsible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use or misuse of Draketh XV.  The Draketh XV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REEWARE and may be distributed FREELY. 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AKETH2.BAT you are accepting FU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damages that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keth XV story by, mission designer/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eremy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wing Game Concept and Design Copyrighted (C) 1993 LucasArt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INFORMATION REGUARD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ate I have not yet pieced together a HINTS.DOC for DRAKETH X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w you can either use the InFlight Camera, or write to G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IANCE BBS.  If you're on the DEATH STAR BBS then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