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ow to start ZON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66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, 486 or faster IBM-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least 2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maximum possible performance out of your system,  ZONE 66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 fast mode on your 386 or 486 PC (called "flat protected mode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is a super-fast game packed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of ZONE 66 required you to boot your machine with no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s installed, usually from a boot diskette.  This version of ZONE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ppily co-exist with most memory managers, meaning that a boot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onger needed.  However, there are two important 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running under a memory manager, all sound effec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ed through your computer's speaker.  The musical sound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layed via the soundcard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nable the sound effects to be played by the soundca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 must be booted without a memory manager,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ZONE 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\ZONE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ZONE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here is a complete walk-through of how to create a boot di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ZONE 6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t a blank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From the DOS prompt, 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Wait while your computer formats the disk and turns it into a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Label the disk "Zone 66 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henever you want to start ZONE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YOUR COMPUTER FROM THE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After a little while, your computer will stop and give you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ZONE 66 AFTER DOING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hange onto your hard driv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          &lt;Now 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o "Stacker" owners:  If your C: drive is compresse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stall ZONE 66 on a different, 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ype the letter of that drive instead of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Switch into your ZONE 66 directory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D \ZONE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f you have installed the game in a diffe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nto that director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Start the gam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into any problems,  skip ahead to the TROUBLESHOOT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OWNERS OF "STACKER" AND OTHER DISK-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66 will not work on a drive that is compressed with Stacke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compression program.  This is due to an unresolvabl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Stacker or something similar,  you can get ZONE 66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 by installing it on a non-compressed partition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 and by following the "boot disk" procedures listed above. 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reserves the drive D: for your uncompress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r D: drive is set up so that it doesn't have enough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ZONE 66 to fit,  consult your Stacke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n increasing the size of the D: drive.  (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 exists to the Stacker confl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66 *will* work on machines with Double Space (DOS V6.0 disk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) in place.  In some circumstances, however, Double Spac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enough system resources free for the game to run properly. 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we recommend installing the game on an uncompressed partition (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H:).  Please refer to your DOS V6.0 manual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Space and instructions on how to increase the uncompressed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list of possible problems you may run into, 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type "ZONE66" to start,  the computer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ZONE 66 may have a problem detecting whether your PC has a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.  Instead of typing just "ZONE66",  please 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ommand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66 /n   (If you do NOT have a sound card installed in your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66 /s   (If you have a true Sound Blaster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66 /u   (If you have a Gravis Ultrasound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66 /a   (If you have an Adlib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If this fails to solve the problem,  make sure that you'r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"boot disk" procedure described above.  If you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steps,  create a boot disk,  and start ZONE 66 from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nd it still doesn't work,  then your computer unfortunate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compatible with ZONE 66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begin playing,  my plane flies around in circ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DO NOT have a joystick, then you need to start ZONE 66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66 /k   (For keyboard operation -- no joys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DO have a joystick,  go into the "OPTIONS" menu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and select "CALIBRATE JOYSTICK".  This shoul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.  If it doesn't, then your joystick is in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66 -- so use the following command to disable th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then use the key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66 /k   (For keyboard operation -- if your joystick steers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Zone 66 does not work properly with my Sound Blaster card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 use the ZONE66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ZONE 66 can only recognize your Sound Blaster card if it i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Q 3, 5, or 7.  If your Sound Blaster is set to IRQ 2 or 10,  ZON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recognize it.  To remedy this,  see you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 for instructions on changing the IRQ.  Or,  if you pre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ZONE 66 by typing "ZONE66 /a" and you'll get the Adlib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track, but no digit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Note that ZONE 66 is only designed for use with tru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,  and it may not function properly with sound card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:  Zone 66 can often be made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if you create a CONFIG.SYS file that loads that PAS driver (MVSOUND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n't work,  try running Zone 66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ZONE66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Zone 66 detects my Gravis Ultrasound card,  but I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Please check your disk to make sure the file M03GMUZ.Z66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it doesn't,  then you have a copy of ZONE 66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 the Gravis soundtrack.  To get the Gravis sound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for the file $ZONE66G.ZIP on your local BBS,  or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test version of ZONE 66 Mission 1 along with the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und track direct from Epic MegaGames for $5.  (See 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66 will not run under Windows or OS/2.  Only run ZONE 66 from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SRs loa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