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If you would prefer, we will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 There is a one-time processing fee of $15 for mai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aid ONLY with Master Card or Visa.  Call Dave Sny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245-8376 (voice) if you pref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call to download the files, leave a message for Dave Sny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's Bar.  In the message state your name, BBS name, BBS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data phone number.  We need this information so we can mail you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nd direct callers in your area to your board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mail future releases and updates directly to you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