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Kill -- Created by Ste Cork and Tech-Noir Productions Copyright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in the USA by                      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                            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06 Holbrook Drive                    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omac, MD 20854                         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in the UK by                       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ion Software Publishing           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Road,  Croydon,                        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r Roy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ts. SG8 0HF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K memory and DOS 3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Kill is a fast-action arcade game.  On your journey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,  you'll visit the first two planets in the six-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Kill sag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rive at your home planet after a long space flight, only to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estroyed by a demonic warlike alien race that kills for sh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ure. You are now the last of your race and out for reve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ingle minded quest is to destroy the alien leader's heavily armo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tar at the end of planet 6. But before you reach the Battle Sta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battle your way through massive levels packed with dan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ing six other planets from the tyranny of these cr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dangers you will face include meteor storms, space f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ous creatures and strange space ships of incredible power, pilo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ens who will do anything to sto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you have limited fuel and weapons supplies, both can be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long and perilous journey by picking up pods from the rema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en crafts and creatures you have killed before reaching your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lucky you will have collected enough pods to have buil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battle cruiser, a craft of immense fire power and capable of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ion, yet even this craft may not be enough when you reach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can be started with several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depending on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will start the game for a Roland Sound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will start the game for an Adlib Sound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will start the game for an E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will start the game for a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will start the game for a Tandy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Read the instructions!  If you don't,  you will surely mi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n how to activate new weapons you find,  and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very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If it moves shoot it, if it doesn't move shoot it anyway!  After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ver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ublish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you.  If you are unable to resolve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SP member by contacting the member directly,  ASP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  The ASP Ombudsman can help you resolve a dispute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545 Grover Road,  Muskogeon, MI 49442-9427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oftware Creations for all the latest Epic MegaGames rele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33 Lines!  Sysop:  Dan Lin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2359 (24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9825 (96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9668 (14.4K Dual 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being an Epic MegaGames custom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 Swee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