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Instrument Approach Plate Collec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with Final Approach 2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of these Instrument Approach Plates is free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are distributed unaltered and in their original *.I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lates designed by Georges Lorsche, CIS 100041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ard Hawaii Scene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modify the contents of this *.zip fil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 City               Airport             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���������������    �������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O26-I.IAP     Hilo               Hilo Intl             ILS Rw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L08L-I.IAP     Honolulu           Honolulu Intl         ILS Rwy 0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I17-ID.IAP     Kailua-Kona        Keahole               ILS DME Rw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H35-I .IAP     Lihue              Lihue                 ILS Rwy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NY03-V .IAP     Lanai City         Lanai                 VOR Rwy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K-VA  .IAP     Kaunakakai         Molokai               VOR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E04-V .IAP     Kamuela            Waimea-Kohala         VOR Rwy 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F22-N .IAP     Kaneohe Bay        Mokapu                NDB Rw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02-I .IAP     Kahului            Kahului               ILS Rwy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P010.DOC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ing conven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 names consist of the airport identifier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way designator and the letter I for ILS approaches, L for Local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aches, V for VOR approaches, VD for VOR/DME approaches, VA/V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OR-A or VOR-B approaches and N for NDB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 Approach version 2.2 or higher is required to display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d I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a free evaluation version (FINALA.ZIP) in th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FORUM Library 2 (General Av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P collection:     Georges Lorsche  CIS 100041,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Approach:     Georges Lorsche         CIS 100041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, rue des Violettes    FAX +352 45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-3447 Dude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uxembourg/Europe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