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TISH AIRWAYS CONC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Speedbird of the World's Favourite air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release of the Aircraft and Scenery Designer package from Mall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l had the pleasure of flyin' the Concorde. Remember how exc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actually have new planes to fly? Well, Leamming Wheeler has provid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njoyable moments (especially if you have been fortunat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him at the Ithaca Conferences) but I am one of those people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well enough alone. This is my rendition of the British Airways Conco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ual, I will not go into great detail about flying it (I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sic Concorde .SIM file as a reference) but there are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use your flaps to lower the nose for take-offs and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ch of flaps will do nicely for take-off. Rotate at about 130 kt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ift itself the res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nding, use everthing you've got to slow her down. Full flaps,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spoilers on should get you down in the 160 kts. range. Keep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nd apply a very little power to keep her steady at 160 kts.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, kill the power and continue to flare until she settles on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quite as easy as flying the Cessna, but it sure can b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fortunate enough to have a sound card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files and alternative jet sound files on CompuServe that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 get a boat-load of technical holabaloo from some of you pu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(and I know you're out there) this plane is as close to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s is possible using AAF. I use some visual trade-off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more appealing to the eye instead of going for exact detai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don't be afraid to let me know (everyone enjoys a good old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A BOY" now and then) and if you don't like it - you have 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and Adventure Factory are not required to fly this vers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Happy Fly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cott Edm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71047,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opyright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