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glas DC-3 Airliner For FS4/ASD - Rod Conklin 76525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i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m Monnone 100033,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pgrade to the DC-3 that I orginally uploaded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2.  I am uploading a new version because of a rare opportu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earlier this month (July 1993).  Tom Monnone, who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, Australia, was nice enough to forward a letter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 Swan detailing changes that Jim had made to my origin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Jim used to fly DC-3's and modified the plane to fl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it.  I believe finding a pilot who flys the aircraf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FSFORUM is something like finding gold in one's back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mped at the chance to ask Jim's permission to upload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it's expert "tweaking".  I also found Jim'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xperiences with the plane interesting, so I inclu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im points out, this is one of many variations that the "G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" has gone through (it is still flying).  M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can be made to the FS4 version if you have the tim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things like power and weight or you can f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Jim remembers it.  I have included the .AFX fil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M files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.  Tom has discovered that the aircraf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off (rotate) if it is saved with a mode file. 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occurs, and cannot find a solution.  I have notice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AF-designed aircraft, so I can only conclud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"quirk" in AAF or FS4.  I recommend that you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.MOD and then select the DC-3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5 Note:  Since this plane has been uploaded befor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S5, I cannot predict if it will be compatible. 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that I have heard so far do not give much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AF aircraft and FS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3_____.SIM  - Aircraft files for use with FS4.  Just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3_____        your FS4 directory and select the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DC3.SIM    - The source SIM file I used to produce DC3_____.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3.AFX       - Crated aircraft for use with AAF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tailed landing gear and p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rkings for EAST WEST Airlines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vigatio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 (Aircraft Appear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Aircraft Of The World - Chartwell Books -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Civil Aircraft       - Longmeadow Press -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ight Mod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Swan - Former DC-3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ct  from letter sent by Jim Swan, retired Airline  Pilo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ed flying in 1941 and finally relinquished licence abou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poor old DC3, when I  first  tried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d a lot, because it did not fly at all like our aircraf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 (Trans Australia Airlines) 1946-54  (and later) and in EWA (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Airlines) 1954 right up to 1975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ly both F27 and DC3 concurrently in EWA once we convi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Civil Aviation (DCA) that it wa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y memory of  speeds  is 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accurate, but the real fact was that very few  war-time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w to theoretical specs on service.  So the figures in  Janes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and similar books were design figures  before  all  s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ere hung on the poor long suffering aircraft.  So  the  Flt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had a take-off like an F27, climbed like a rocket, belted al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VNe and was almost impossible to stop, let alone do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.  I had a long look at the spec in the design fil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 figures quoted were adapted to fit the end result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,  eg  9000 dry weight, ours were about  13000  I  think,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llons of  gas, full tanks was 660 gallons, usual load SY-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dney-Melbourne) or BN-SY (Brisbane-Syd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330 galls.  In fact 330 galls was almost a minimum  fuel 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th 28 seats (EWA), full cargo lockers (rear locker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oard forward lockers) and 330 gallons just  about  made  our  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26200 at sea level ISA conditions.  Even when,  as 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ertain  flights, we cabin loaded newspapers in lieu of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at loaded was limited to 200 lbs for structural reason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eight was still the same.   Of  course,  a  cargo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ter  altogether, much more could be loaded and official 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I  think to 26900, but EWA never operated  to  that  figu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passengers after a cargo run objected to sitting on the floor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 I set to work to make it  fly at  recognisable  speeds  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characteristics - but it was disastrous.  It becam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  do that I needed to be able to check on the plan  view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ther things.  One misleading thing was the power.  I  doub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 recognised two engines, so the statement of  1100  h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practical.  The DC3 actually ranged from about 1900  HP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00 total except when someone tried to put Dart turbines 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 up to about 4000 HP.     That last effort still flew alr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and redesign cost was so great they gave it away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myself  I did not know enough about what I was doing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viewpoint of many little nibbles.  Finally, it  see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into place and the main problems associated with the plan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have it opera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ll speed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arent engine power does not  match real life powe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t is hard to lift tail to flying  position on take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otation at lift-off must be exaggerated or it won't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ift-off speed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empts to correct these errors cause  domino  effects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 destroy any realism gained.  However, most manoeuv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in 10-15 knots of the aircraft as I  remember  th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not too  bad  at  all.   On  the  file  I  called 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GOONEY  which   gave  me  a  singular  DOS  name   and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able by anyone who flew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w set out a couple of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AS RECALLED AFTER 18 YEARS        SPEEDS RECOMMENDED FOR FLT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- about 60-65kts                   Stall - about 98 kt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=V2=  81 kts.                          V1=81 kts  V2 105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 Off        85-90 kts.               Lift Off     100 accel to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limb   95-105 kts.              Initial Climb   105-11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b           112 kts.                 Climb           110-12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          150 kts.                 Cruise          150-16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     to 170 kts.                 Descent      to 18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descent speeds downwards for any rough ai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own       150 kts.                 Gear Down       16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Down      125 kts.                 Flaps Quarter   14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laps 3Quarter/full 125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       115-120 kts.             Approach        105-12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I/M in    105-115 kts.             Final I/M in    105-12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inal     100-105 kts.             Short Final     100-105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stabilised part of the approach, about last quarter 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              95 kts.                 TTS             95 -105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TS equals TARGET THRESHOLD SPEED- note: at lower end of TTS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tSim version is in a must land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 Climb averaged about 500 ft/min and this is what I man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tSim  version.  In the real world there were infinit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ecked with other pilots, you would find many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speeds as they varied from airline to airline.  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  had very short stabilised approaches to save ti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used to stabilise as far back as the outer marker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lots  for eventual jet operation.  Even the type  of 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d from  three pointer (TAA), tail down wheeler (EWA),  tail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er (Ansett-ANA), so there was no "correct"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 applied to engine powers as engines differed,  TAA, EW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P&amp;W  R1830 1200HP, Butler and some others had Wright Cycl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horse-power but details not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FltSim4 settings to be TAKEOFF         2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O            2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IMB           2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UISE          2077 or 2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CENT/CIRCUIT 1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DIUM FINAL     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owers all correspond to positions selected o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of  parameters  would  cover  all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etters  not  appearing  were  not  touched 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sitivities  and stall synthesiser). One interesting  th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fter I was satisfied that it worked I left  it  for  awh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bout  a week later it just did not perform.  The  reason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 be that I had done all test flying up till then at  WLM  (S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illiamtown RAAF Base - nearly sea level) but had returned to FAIRB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anberra)  (1850').   So  I  had  to alter  the Altitude Derat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now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         A                   C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---                 ---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003.99      C  004.99            A  12000          A  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06000       D  16384             B   330           B  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00004       G  00050             C   100           C  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00100       H  00050             E  8000           D  0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00050       I  16000             F  6000           E  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01005       J  00006             G  10000          F  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00010       K  32000             H  01000          G  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10000             I  00000          H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  017.99         I  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 00008          J  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K  0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  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coding is directly from the "Aircraft Design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 feel is,  that  if  satisfied   that   people  might  sh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rying to make the model perform as it  did  in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 a small sheet could be included explaining the figures to 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d  why they are not in fact exactly what the designer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  course would be impossible as with this aircraft ther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development work and change  since the original concept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y   there  are  hundreds  of  separate  sub-types. 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ing to have the old girl looking as if it is really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you  the take-off has to be startling, but  not  more  so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t we used to try out of Glen Innes (GLI) early AM when we oft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Inverell empty, and that was to get airborne on the  600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tumen  at the end of the runways  (before  sealing  days!!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 done with one third flap, full power before releasing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tate at about 62 knots. It would come off virtually 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cceleration,  holding about two feet above the runway  until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rotate  speed.  Any power loss would have resulted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down and hit the stoppers.  It sounds dreadful but in  fa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dangerous than a normal take-off  as we always had  ple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 to  spare (GLI Alt 3500').   I probably learned to handle the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when  TAA were just starting training for possible engin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ving  the check Captains on check locals fail  an  engine  a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 and  have us keep going.  No-one knew anything about M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in those days and it just flew.   After all  the 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investigated and the principles  of  V1  and  V2  expou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ense ceased very smartly and with any loss below V1 w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3 is flown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computor which runs at 40 Mhz and perform to a pleasing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m.  The scenery programme most frequently used is very full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eem to cause problems, all radio aids perform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world situation, however I do not use dynamic scenery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, crash detect or other items which may slow the comput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any user of the craft have as much pleasure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