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 HAVILLAND CANADA DHC-3 "O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50 Otters were built in the Fifties - half of them going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Navy as the U-1A and U-1B.  The Otter was a larg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Beaver - in fact it was originally going to be called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.  Otters are still in service all over the world, flyin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strips or rivers and small lakes - wherever passengers o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is very versatile and can be equipped with a variety of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s - wheel, float, ski, wheel-ski or amphibious (flo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ble wheels).  It can carry up to 14 passenger, though te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or a ton of freight.  As an ambulance it can take 6 stretch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ated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not noted for speed - its 600 hp Pratt &amp; Whitney Wasp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version a cruising speed of 120 knots and 8 less for the 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ange for the two versions is 945 and 855 m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tails are as follows: Wing Span 58'. Length 41'10". (Floa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'6")  Empty Weight 4,431 (4,800) lbs.  Max. Takeoff 8,000 (7,967)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140 (133) Knots.  Initial climb 850 (690) f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floatplane version:-  I have manag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getting the floats down into the water reasonabl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O &lt;G&gt;)  There is a certain amount of bleed-thru which is onl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 side view, or less obtrusively at head on and rear view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gles the simulated shadow shows through the floats.  The floa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"on the step" at 50 knots, and the water rudders flip up at thi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For some reason that I have been unable to determine the floa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much more eager to get airborne than the landplane version. 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run is supposed to be 1,925 feet to clear a 50' obstacl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55' for the landplane.  I could have increased the gear drag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de the landing run too short.  I would suggest using 2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p to take-off on land and no flap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files are included here to fly both versions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in AAF.  The fil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-OTTER and DH-OTTER.SIM   Copy these into your FS4 directory to f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-FL and OTTER-FL.SIM   Copy these for the float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-OTTER.AFX and OTTER-FL.AFX  Copy these into an AAF sub-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odify the planes or create library (.SC0) objects for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-DHC3.SIM and REF-OTFL.SIM   These are the source .SIMs for the 2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needed unless you are using 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-OTTER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pyright and may not be used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lley, FSFORUM, CIS 73670,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26th. 19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