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Shuttle                                             April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 Link Communications 'Sheil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ultiline Telecomm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ight Simulator 4.0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e (Italy) 011-396-42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 Robotics Dual 2400/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oudly  present  another nice  product  by  SAM Link 'Sheila' 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pace Shuttle was designed and  assembled  by Luca Seganti with 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original dimensions and landing parameters.  The .SIM (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) is set to reproduce a  landing  weight of 165.000 lb. and 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t angle of 22 degrees, as the original.  In the included .MOD th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s are cutted off because unuseful.  For sure  (ever saw in othe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urope systems) this is the first Shuttle done with AAF so keep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model is  only  available for  your  examination and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* SHAREWARE * offerring, NOT FREEWARE.  If you like the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n to use it in the  Flight Simulator or Adventures, th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nding $20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 Link Communications 'Sheil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urizio M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Salento 23 0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me (Ita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gistration, you will receive  via CIS Mail  the full .AFX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elete the italian colors insigna and 'Sheila' marks, plu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04  enhanced  Edward Air Base  scenery (landing base), with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ffer is not to  be intended as profit, but only as suppor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rs present and future job. Thank you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iles:    Shuttle_      (Shuttl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ttle_.sim  (F20 mod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ttle.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ttle.dem   (Dem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shu.mod  (Startup mode at 35.000 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zio Maglio  CIS ID: 72341,3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M Link Communications 'Sheila'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