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bus Industrie A310-300 - Pan American / Luft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Version 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310rea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310lh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310lh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310lh  .sc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310pa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310pa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310pa  .s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revision of the original A310-3.zip file.  The A3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vised, there are about 20 changes to visual model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, but once again I was limited in visual detail by FS4,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he right side of the Lufthansa model is incomplet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line's markings, also the right tail insignia for the Pan Am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SC0 models they are comple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im file has been redone, I did manage to find key valu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10's wing aspect ratio of 8.8 but can enter this into the .si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was limited in the detail allowed by FS4.  This single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turn-off in producing highly detailed large transports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5 will address this issue so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Hans van Wyhe's A310GPWS.zip which is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s this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Robert Dyer  75170,6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