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ERICAN AIRLINES 727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HIS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727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727___          Required to use 727 in F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727___.SIM      Required to use 727 in F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-727.SIM       Reference file for 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727.AFX         AAF crat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ith FS4, copy AA727___ and AA727___.SIM to your F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Start FS4 and select the mode menu an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,E) and select the 7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offs are performed with 3 notches of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ate untill the tail almost touches the gr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120 knots.  When airborne, re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ar and establish a 1000 FPM climb while accel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140 knots to retract the flaps to 1 no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 knots to completely retract the flaps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one, continue the shallow climb untill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50 knots.  At this time, continue a 250 knot cli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reaching 10,000 ft, then accelerate to 300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aches work well by slowing to 250 kno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,000 ft and lowering 1 notch of flaps at 25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notches when below 210 knots and full flap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 knots.  Vref is 130 knots.  Do not get low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you will not get to the runway before touch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limited colors available on FS4 I ha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o how to color the aircraft.  Ultimately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light grey even if that meant blending in wit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y run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light parameters presented different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used the 747 as a reference sim.  I adjusted th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ertia because the 727 does not have under w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I adjusted several items to make the climb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realistic (2000-3000 fpm) without making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runway hog than it already is.  Next I wan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ise in the 30000 ft range at approximately 450-50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just a recreational simulator, so do allow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atrical license.  Suggestions, com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iticisms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ke Ep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lathe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1055,2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aboard Cap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