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MBGL.ZIP - Mk I - 27.0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merica Scenery files for F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by Hans van Wi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in Mexico City by Alberto Odor Mor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 Compiler by 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by Hans'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with the kind permission of the scene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Enrico Schiratti (Compuserve 100137,457 or FSFAN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 and gener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f extremely bad taste to ask money for this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do it, and we *do* expect that no one else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or words: Don't se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permission if this is to be part of any fre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ien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sdyk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07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37,457 or FSFAN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Version 5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S5 runs on your PC, then this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AMBGL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.DOC    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.BGL,     - South America 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2.B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3.B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L files include scenery of the main airport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nav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dis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GL files into your \FS5\SCENERY directory. Start FS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airports in your "World"-"Airport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TN files necessary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does not modify anything in your FS5 setup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, altered, removed etc. To uninstall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de France Rwy 09                00016  N14 35 15 W061 00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z Rwy 18                        00069  N24 04 49 W110 21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tlan Gen. Buelna Rwy 26          00033  N23 09 38 W106 15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ity Rwy 05R                  07341  N19 25 31 W099 04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ity Rwy 23L                  07341  N19 26 23 W099 0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town Tortola BVI Rwy 07          00005  N18 26 53 W064 32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tla Gutierrez Rwy 27              03451  N16 46 05 W093 20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ity                         127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tla Gutierrez Francisco Sarabia  118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tlan Gen. Rafael Buelna         1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z Gen. Manuel M. de Leon       1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amentin Fort de France          12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la Beef Island BVI             124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ITY RWY 05R            MWX  10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ITY RWY 23L            MEX  10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TLA GUTTIEREZ RWY 27        TGZ  10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Z RWY 18                  LAP  1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TLAN RWY 26                MZT  111.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