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SAIR-DRIVER (C) 1992-1993 by Simon Hradec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ISAI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AIR (Compuserve Information Service Airline) is an initiative by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enberger, CIS ID: 75300,2312. CISAIR attempts to simulate a real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echnical and commercial aspects of an airli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AIR operates on ATP (Airline Transport Pilot Simulator) by Sublogi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cenery. The airline owns at this time some SHORTs 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gistered pilot receives an amount of flight orders per month (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for further details) via Compuserves E-Mail. After flying those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s returns the result files created by CISAIR-Dr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CISAIR, which evaluates those files for commercia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pects and pilots ranking within ai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s as well as helpful people for administration should contact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enberger for registration via Compuserves FSFORUM. At this tim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t ATP section of FSFORUM. CISAIR later on (hopefully)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oard within FSFORUM. Look into CISAIR.DOC description of CI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SFORUMs ATP Library 3 (later on CISAIR 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 of CISAIR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ask of CISAIR Driver is to watch the pilots flying abilit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it stores many aspects of flight, which are not evalu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s standard ran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 of being air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of tou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ct location of tou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rspeed at tou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tical speed at tou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ing at tou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ned NAV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banking during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positive pitch during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egative pitch during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el befor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el afte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Ps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Ps flight err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SAIR driver also checks for correct login to a flight. A flight on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for CISAIR, if the correct password is entered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ssignment. Pilots only will be given a chance to enter the passwor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assignment number (no separate choice of departure and 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assignment number stored within the order. Once the pil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to a flight, the flight can not be started again - the pil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light until successful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urpose of CISDRV.BIN is to manipulate weatherconditions. It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weather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rbulences: none, light (factor 1), heavy (fact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understorms (3000 ft to 31000 ft AGL, widely spre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SAIR Driver will increase turbulence automatically by factor 1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s within a cloud layer or thunderstorm layer. Turbulences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ground, but not disappear. Thunderstorms and Turbulence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are driven by random and may appear with and without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CISAIR driver provides some aircraft failures, which may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ilure of ASI (Airspeed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lure of ALT (Alit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lure of HOR (artificial horiz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lure of VSI (Vertical Speed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lure of NAV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ss of o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ss of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lure of Gear (can not be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ss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lure of Flaps (can not be switched any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of a failure increases with missing reliability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curing failure of aircraft will not be signaled by alarms (neith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ne or alarm message). The only sign of occuring failures is a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ment panel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CISAIR-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SAIR Driver is compatible with ATP Revision C (date: 10/31/9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 (date: 11/5/92 and 11/16/92). Earlier version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If you own an earlier version, you need to upgrade your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logic for details of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"CISDRV.BIN" to your ATP directory. Afterwards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=CISDRV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ast line to the file "CONFIG.ATP" in the ATP directory (us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like EDIT or EDLIN or simili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CISDRV.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ular use of CISDRV.BIN you also need to download and integrat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NODES.BIN, ROUTES.BIN, CAREER.ATP, PRIMARY.EXP. You find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SFORUMs ATP Library (later on CISAIR Library) in CISAIR.ZIP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unchanged until another upload by CISAIR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ose files to your ATP directory. By using ATPUTILs functio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irports and updating the files your ATP.EXE will be upd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l necessary information about CISAIR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you'll receive order files by CISAIR Administration.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via E-Mail. Copy those files to your ATP directory and PKUNZIP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named "SIMONxx.CIS", if pilots name is Simon, while x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of that files. Before starting ATP to do a CISAIR fligh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next unzipped file to "CISFLT.CIS" (REN SIMON01.CIS CISFLT.C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may view the Orders with ATPUTIL (only show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be used by that flight) or start ATPs single assignmen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assignment number (option 1) the CISAIR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window with necessary fligh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lo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rcraf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dition of Aircraft (chance of getting failur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parture Airport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weather information (turbulences, thunderstorms)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CAREER.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 for that flight by CEO (CISAIR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ght Status: NOT TAKEN, if the correct password is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'll receive the password by CE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GGED IN, if the correct password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dden enter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enter the password and confirm it by pressing the &lt;ENTER&gt; ke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password is correct, the flight status will change to "logged in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styped the password, you may use backspace to correct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logged into the flight, you continue by pressing the &lt;ESC&gt;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whole assignment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ly after pressing &lt;ESC&gt; with flight status "logged in", the or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for forbidding of repetition of the flight. You now have to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- you must not switch off your computer or leave ATP befo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your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ing the order file is updated a second time with all flight data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ile changed to be a result file. This result file may now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PUTIL. The screen will display all data, CISAIR Administration will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Copy now the file "CISFLT.CIS" over the original or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 CISFLT.CIS SIMON01.CIS) and prepare for next flight. After do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s PKZIP all result files (SIMONxx.CIS) to one file agai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ISAIR Administration via Compuserves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SAIR-Driver may set up some aircraft failures, which may lead to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You need to immediatly land at next airport. In that ca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bort ATC assignment (press CTRL-C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bort assignment (select menu F1, Option 1 - free f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two steps are comparable to declaration of emergency (MAYD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direct route to the airport and runway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the next airport of your choice and do your IL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ailure occurs before or during takeoff, where a chance of ab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is remaining, follow same instructions. The CISAIR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results after the aircraft coming to a full stop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UTILs View CIS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UTIL is able to display the assignment number of an order in CISAI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 other data are display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file is completely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 of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iability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ign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ulences during flight (None, light, he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understorm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Commanded" Failures by CISAIR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SI ALT HOR VSI NAV2 1 Eng All Eng Gear Fuel Flaps - see task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in seconds after logging in until failure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 occured failures (see "commanded failur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manded failures need not to occur, not commanded failures may oc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O Comment (Comment by CISAIR Admin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of being air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of tou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, if flight was finished or aborted (LANDED, if aircraft was ai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s landed again, ABORTED if aircraft was not airborn or did not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CRASHED if aircrafts gear was not locked at la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rspeed in knots at tou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krate in ft/min at tou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ing of aircraft at touch dow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V1 frequency an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V2 frequency an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. Banking during the whole flight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. pos. pitch during whole flight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. neg. pitch during whole flight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el before takeoff (aircraft at terminal) in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el after landing (aircraft came to full stop) in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el used during flight in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nding position is calculated against tuned NAVs. One of th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LS of the landing runway. The results of calculation are: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enterline of runway, and distance to touch down area of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P rating for Airmenship, Safety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P error list. For viewing that list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tected by the law of Austria. The software packag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everyone. No warranties, expressed or implied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. The author is not responsible for any loss of data or other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is strongly recommended before the software may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1/92  2.00 Alpha  First revision of CISDRV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0/93  2.00 Beta   Beta release of CISDRV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05/93  2.00        final release of CISDRV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26/93  2.10 Beta   Bug fixed: ESC in login screen did not work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ot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eck of flight sequenc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river activates ground elevation and north d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stination airport about 20 nm around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only if order created with proper administration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urbulences decrease nea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river records altitude pattern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urbulences and Thunderstorms are locally now (act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t by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dden, unforecast turbulences and Thunderstorm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xes Autpilot Bug on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xes ATP Autopilot Bug with Airway 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ynamicly suppresses blue horizon line during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no change to scenery, line will appear withou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/13/93  2.10       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some demo orders enclosed, which could have been told by CI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. Those demos are thought to be used with standard AT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scenery, original nodes, routes, primary airports and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06-10 may use USA East scen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s Name of demo always is "Roger", the password for all flights "DEM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01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1, LAX to SAN. Our aircraft is in nearly perfect condi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hould occur. Weather Conditions are perfect. Enjoy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02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2, LAX to SFO. The aircraft has been damaged, but repa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. The servicemen hopefully did their job perfectly, otherwi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problems may occur. Weather conditions are good, but some turbul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03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23, SAN to SFO. One engine does not sound so well at insp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hing has been done. There are thunderstorms reported at whol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04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51, SEA to SFO. A new aircraft has arrived and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first flight. Weatherconditions are really poor: thunderstorms,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s, shifting winds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05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70, SLC to SFO. At last flight flaps had some probl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has been found - perhaps they were influenced by 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conditions are not so bad, shifting winds at final approa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06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65, PHL to BOS. You are opening the USA EAST service! Be car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t of CISAIR (Tom Lichtenberger) is sitting in the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s in perfect condition, weather reports show no maj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07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18, BOS to JFK. Routine flight, isn't it? Eh, forgot aircraft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08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80, STL to JFK. After swimming to the airport of STL you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aircraft off the ground. Did you really get her up without 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report is pretty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09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38, JFK to MIA. Besides turbulences you look forward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 Perhaps you'll see space shuttle lifting off (if they really blas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10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77, TPA to PHL. TPA ground personell is on strike, you a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on your own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