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enery Editor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 1992-1993 by Simon Hrade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pable of editing Navigation Aids (VORs, NDBs and ILSs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sceneries. Main features: Viewing all occurences of a node,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node, adding new nodes, listing all nodes and checking ATP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DES.BIN" against scenery. It is also capable of adding North Dev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Elevation records to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 Hrade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Julienstr. 2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-5020 Salz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 100031,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 100031.33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+43-662-8776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 utilities are free to be copied to everyone. If you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ant to support further development, you may send US$ 30 c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on Hradec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. Julienstr. 2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-5020 Salz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: Do not send cheques! They cost about US$ 10 at collect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registration: I am able to collect fees via Master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card and VISA credit cards. In such case send Name, Adress, Credit car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and Expiration date to above adress via mail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x No.: 43 - 662 - 877 689/4) or email (100031.336@compuserve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 will appear in your account as "NOMISSOFT G.m.b.H., Salzbur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ces of exchange rates (when i present the charges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and when you will be charged) the US$ amount may vary a littl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licence fee and serial number informati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sent back as soon as possible. Please allow about 4 wee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delivery (when i am on holidays).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mailing of registration number will be done within 2-3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money. The Registration number is valid for both ATPUT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rst run of ATPUTIL or SCENEDIT you will find a file named "SYSTEM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irectory. This file contains the serial number, a "finger prin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nd later on the registration number. Keep that file s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it, otherwise serial number will change and registrati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! As long as you keep that file, you may copy ATPUTILs to an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n your computer (copy "SYSTEM.DAT" to those locations, t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C XT),PC AT 286/386/486 running DOS 5.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560 kB of free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(minimum space 9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use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f SCENEDIT must be copied into the same directory. NODES.B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UTIL should be copied into your SCENEDIT director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must contai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rst run of ATPUTIL or SCENEDIT you will find a file named "SYSTEM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irectory. This file contains the serial number, a "finger prin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nd later on the registration number. Keep that file s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it, otherwise serial number will change and registrati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! As long as you keep that file, you may copy ATPUTILs to an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n your computer (copy "SYSTEM.DAT" to those locations, t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have a backup of your scenery files and "NODES.BIN"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CENEDIT without any parameters. The program will now display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you to be a shareware program, which must be registered.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 12 digit hex number (digits 0-9,A,B,C,D,E,F) will appear. S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mmediatly to the author (information below). As soon as possi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registration number, which switches off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indow (As you are already registered ATPUTIL user,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must be pai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PUTIL/SCENEDIT are not able to start ("Not running on top of DOS 5.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are using DOS 5.0 or above, you are using some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r similiar add on. ATPUTIL does automatically support STACK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.0 - but other compression utilities are not directly supported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utilities you may try to create an simple ASCII-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APPED.DRV" by using EDLIN or EDIT: The first character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etter of uncompressed drive, which was swapped from C: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allow compressed drive to be C:. E.g. You are using Super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ressed your drive c: - ATPUTIL will fail. When 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SuperStor will swap original boot drive C: to be D: or E: (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, while compressed drive becomes C:. Edit now "SWAPPED.DRV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new drive letter of uncompressed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LIN SWAPPE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*D^Z    (replace D by cooresponding drive (E,F,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>*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ay be tried, whenever ATPUTIL illegal displays DOS 5.0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registration number is not entered, after each a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 remembering window" is shown - and adding new nod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At the bottom of that window you'll find a 12 digit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'0'-'9' and 'A'-'F'. This serial number need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which will derive the registration number from th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verifying your data the registration number will be sen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at number, while displaying the shareware window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be switched off and the locked menu points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will be closed down by running that program on other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ration accidentally breaks down, please inform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your new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SCEN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ATPUTIL the program SCENEDIT uses the file "SCENERY.DAT"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ed scenery and coordinate system. For details see ATPUTI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configuration nee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 -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5 Letter Code of that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:       Frequency of th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:             YES, if a DME is available, NO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          Range of VOR transmitter i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North:  exact ATP North Coordinate of that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East:   exact ATP East Coordinate of that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OTE: that coordinate will alaways be east, even on GB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est will only shown in Lat/Long.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:        Altitude of that VOR in feet (used by ATP for ground leve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Deviation: The angle, which must be used for radial 0 to dir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agnetic north pole. The value may be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ENEDIT by pressing the grey + key (+ on numeric pad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diting the value. SCENEDIT will first process the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find the corresponding value within scenery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alue is found, the value is calculated ( only for US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north deviation is used by ATP for short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adials and is therefor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B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5 letter code for 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:       Radio frequency of the 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          range of transmitter of NDB i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North/East:  exact position of NDB - on most sceneri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ger value is set, the fractional part is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 Sub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5 letter code of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:       radio frequency of loc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          range of ILS i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r Pos.:  exact position of localizer of that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ormally at the end of the runway, in several scener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pecially CC - set to same value as glide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:       The direction of localizer (runway) as shown by the com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epath Pos.:  exact position of glidepath transmitter. The posi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ways be correctly set - even if only localiz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glidepath transmitter also is used for DME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ormally besides the runway at touch down area. If 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is set to same position, the glidepath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uld be located at the middle line of the run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:           The angle of glid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ormally about 3 degrees- if no glidepath transmi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vailable, the angle is set to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Marker...: The distance from glidepath transmitter to the inner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the value is negativ, no inner mark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inner marker only can be received, if the aircraf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round contact and is below 200-500 ft AGL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lidepath angle, and the ILS frequency is active on NAV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arker..: The distance from glidepath transmitter to the middl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the value is negativ, no middle mark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arker can be received, if the aircraft is above 1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below 300-700 ft AGL, depending on glidepath ang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LS frequency is active on NAV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UTION: The positions of the marker are rounded within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refore SCENEDIT may show different distances val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diting the middle marker. You should verify the val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ach editing by viewing the IL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arker...: The distance from glidepath transmitter to the outer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the value is negativ, no outer mark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arker can always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UTION: The positions of the marker are rounded within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refore SCENEDIT may show different distances val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diting the middle marker. You should verify the val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ach editing by viewing the IL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ILS: The ILS will only be active, if the ILS Preferenc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rectly within ATP menu (F7). Th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ways:  the ILS will always be active, if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set on NAV1 or NA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ft:    The ILS will be active, if ILS preferenc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eft and the frequency is set on NAV1 or NA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ight:   same as left, but preference se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ft or Right: The ILS will be active, if ILS p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t to left or right and frequency is set on NA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 NA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iprocal: The ILS will be active, if ILS preferenc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reciprocal and frequency is established on NA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 NAV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NavA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:    A single Node, identified by its 5 letter name, will be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creen. Depending on the type, detected in scene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sponding window type will be shown. If the node occur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ce within the sceneries, all occurences will be show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A identifier may be used for different NavAids types 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most sceneries the same NDB identifier is used for different ND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e.g. AP on standard scen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VOR identifier may also occur as ILS or NDB identifier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:    Same as view, but the entries may be changed. If a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d, all occurences with same data will be changed, to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nodes data are changed in appropiate manner, SCENEDI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ntry and calls the new routines (see below). If you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 of a node, the node only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Some ILS appear more than once within a scenery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! The main entry normally contains the markers, too.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not be accompanied by the markers. If the main entry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ther entries will NOT be changed. If the short entry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ain entry should not be changed - but perhaps accidentally: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se keep the author infor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A ILS is always deleted from scenery and reinserted by SCEN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OR: A new VOR is added to the scenery. The VORs position and r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ecked against scenery areas and placed into scenery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DB: A new NDB is added to the scenery. See New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LS: A new ILS is added to the scenery. See New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    A listing of all nodes within a scenery is written to disk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in ASCII (ready for printing). Multiple occurences of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tered (e.g. IPS contains 10650 node entries, but only about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listed). During analysing the scenery SCENEDIT build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mediate file, which may need 8 MB of hard disk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mediate file is deleted at the end of SCEN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:    Same as list, but the nodes are not listed to a disk fil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red against "NODES.BIN". If "NODES.BIN"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sponding entry, the node is added to "NODES.B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"NODES.BIN" must not exceed 1020 nodes. The first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NODES.BIN" must be "04V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finishing the action, the numbers of added nodes and "l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des (nodes, which could not be added to NODES.BIN because of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1020 nodes)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Run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tected by the law of Austria. The software packag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to everyone. No warranties, expressed or implied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. The author is not responsible for any loss of data or other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is strongly recommended before the software may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6/92  0.10 Prerelease  Alpha Version sent to registered ATPUTI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4/92  0.11 Prerelease  Beta Version sent to registered ATPUTI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ultiple ILS View/Edit cras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rong positioning of scenery object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blems with memory manage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0/93   2.00 Beta        Ground Elev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llegal message "wrong scenery code"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4/93   2.00 Beta1       DOS 5.0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/05/93   2.00            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/26/93   2.10 BETA        "Area not found" fixed, when editing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LS, where LOC and GLD are located 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ash caused by QUEMM's coprocessor handl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ordinate deviation (CANT) calculated by SCEN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eate elev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gnetic deviation suggested by SCENEDIT i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evation option (may differ several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reality due to irregularity of magnetic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ly significant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iew, Edit and Create run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patibility with USA East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3/93   2.10             enhanced form for ground elevation, if *.SPG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sertion of reference points in *.S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letion of run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