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M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) 1993 by Simon Hrade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atches the aircraft drivers of ATP to fix a bug in fue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. Experiences showed drivers of all official ATP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D) had the sam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uel Flow vs Fuel left in tanks showed too high fuel usage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of 6-3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drivers, which come with USA East, have this bug fixed. Bu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nal rounding of values there is now too less fuel usag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-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ATCH fixes both problems. It automatically recognizes version 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A East drivers and handles these drivers in proper manner. Revisions 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SIM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ATP directory the default (current) directory. Hav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*.SIM files in that directory. Afterwards simply run SIM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SIM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open SIM?.SIM - 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as not able to ope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probably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it is already open by another task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it is read/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?.SIM (USA Version) successfully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ircraft driver has been changed, fuel usage should now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came with USA 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?.SIM (ATP Rev. D) successfully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ircraft driver has been changed, fuel usage should now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was enclosed with ATP Rev.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?.SIM is already patched or unkn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is release A-C or already has been pa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6/93  1.00 Beta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3/93  1.00        bug in B737 patch fix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