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    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ompanies (like Robert L. Lloyd) to mak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the hundreds of thousands of doll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many programs on the market today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become available without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Please show your support for Shareware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