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CT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1988 D. Bod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CTPACK consists of 2 programs that are designed for ho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 use.  The programs provide drill and practice with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subtraction, multiplication and division fact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use in grades 1 - 8.  The programs require a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 IBM Compatible Computer.  A printer is optional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program, TABLE, uses high resolution graphic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blank addition or multiplication table. 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 chooses a location on the table.  The student must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m or product and enter it on the keyboard. 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may be reduced from its normal 10 X 10 format for you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 who are working on simpler facts.  After the dri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a scorecard reports the number correct, the time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errors that were ma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 also can be put into a RACE mode where it becomes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ing because the student is in a race against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who can fill in the table first!  The amount of ti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to allow for students of different ability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cond program is called FACTRACE.  It is for childre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good grasp of most facts and who need to increa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 speed.  The program gives a timed quiz on an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ddition, subtraction, multiplication or division facts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quiz a report is presented that display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, the number attempted, the percent correct, the tot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and any errors that were ma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 the computer.  Once the A&gt; prompt appears remove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nd place the TABLE disk in the disk drive.  Type 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the program begins several questions must be answ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choose between ADDITION and MULTIPLICATION by pressing 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  Next decide on the maximum size of the table that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nerate.  You can choose any number between 3 and 30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 number less than 10 only the numbers between 0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ill be used on the table.  If you choose a numb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9 the computer will randomly choose 10 numbe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and the number you entered for the t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xt question asks if you want to Practice or have a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puter.  Practice allows a leisurely opportunity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able.  Race will challenge you to provide each fac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r expires.  If you don't enter a response in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ill provide a randomly selected fact and score a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ly you must select the amount of time that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each fact when using the Race option.  1 second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ing, 9 seconds is good for begi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ENTER to begin TABLE or SPACEBAR to make chan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 to your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is point the computer will begin to randoml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s on the table.  It will put a flashing cursor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you must provide a fact.  Type the answer and press E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orrect an entry before pressing ENTE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key to erase the error and type the correct numb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sponse is correct a box will be drawn around it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rrect response will be era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will continue until you have filled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s in the table.  If you wish to stop before all squa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you may press ESC.  This will allow you to stop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go directly to the scorec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orecard displays a fraction show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nswers over the number attempted, the percent cor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time spent on the table.  If errors were made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If you have a printer connected and wish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card answer Y to the question "Print report on printer (Y/N)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 you will be asked if you wish to do the program AGAIN(Y/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ponse of Y will run the program again from the start.  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e screen and en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C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ING INSTRUCTIONS: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the computer.  Once the A&gt; prompt appears remove the DOS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FACTRACE disk and type FAC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ACTR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TABLE, FACTRACE also has two operating modes: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st.  When you select Practice the computer allow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rol the type and size of problems to be answer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llowed.  In the Test mode these selections are mad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cher and cannot be changed by the stu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Practice is selected you must decide which of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s to include in the quiz, Addition, Subtr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and/or Division.  Press the first letter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to add it to the list or, if it is already ther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it.  Press ENTER when the selection process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 you will be asked for the number of seconds that the quiz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ast.  This can be from 5 to hundreds of seconds.  It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a time, 60 seconds is appropriate, and stick to i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can more easily gauge progres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chosen only one operation for practi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ption that you can use when asked fo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that the quiz will last.  You may respond with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  This will have the computer give you all 100, or 9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division, facts in the operation that you chos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no time limit.  For example, if you cho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and typed ALL for the time, the computer woul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l of the multiplication facts from 0 X 0 to 9 X 9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, of course, be given in a random sequence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st two questions allow you to select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second numbers to be used in the quiz.  In add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this refers to the addends or factor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on it is the subtrahend and answer and in divis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isor and answ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all of the above information is given &lt;ENTER&gt;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at the bottom of the screen.  When you are rea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ENTER and a problem will appear on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's Use of FACTRACE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beginning of the year I introduced the program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th grade math students and told them that they wer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practice addition, subtraction, multi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facts for a 60 second time period.  By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period they were expected to answer at least 30 problem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95% accuracy.  I had prepared 8 disks for them so tha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 could use the program in the computer lab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found that the students enjoyed the program and comp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other to see who could get the highest score.  (To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47.)  Most of them used the program 2 or 3 tim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.  Each time a student gets a high score it is record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et in my gradeboo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order to take the pressure off of the student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rouble meeting my expectations (30 problems done in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at 95% accuracy) I told the class that I would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'deal' with those who felt they might not make 30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'deals' were based on their performance up to that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hem to improve their best score by 2 or 3 by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port period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a routine was established it has become very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 the program and the students enjoy it very mu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program is distributed as shareware.  If you a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rogram please send $10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avid Bodn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26 Ralston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ittsburgh, PA  152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