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WSAV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WSAV is a utility for viewing and editing X Wing pilot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allows you to update your record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completed, skill level, rank, and next TOD mission to be fl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as freeware, for the benefi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against Imperial domination. Imperials are expected to pay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Credits to the Bank of Alderaan. May the Force b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WSAV     Pilot-file     [/ASSU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lot file is a .PLT file, whose filename is the same as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dited. If the extension is not specified, then .PL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ASSUME switch tells the program to assume that you ar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text mode (80x25) at the program start. You should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if the program mysteriously crashes when you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WSAV first displays a summary of the pilot information (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splay screen). This screen is divided into three parts: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ction, the maze section, and the miss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select two other screens to examine: th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screen and the TOD mission screen. The historical miss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your current high score in the mission and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ver completed the mission (earned the battle patch). The TO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s your current score for the mission, whther or no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mission in the tour, and whether or not it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istorical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hat's displayed in white characters can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's displayed in yellow can be modified by bri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at location. Information that's displayed in green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cursor location. Information that's displayed in re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modified, but is affected by another field that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 are used to navigate the variou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age Up&gt;      Go to the previous series on the mission scre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age Down&gt;    Go to the next series on the miss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storical and TOD mission screens display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single series (group of historical missions, or onr tour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age Up&gt; and &lt;Page Down&gt; keys allow you to change the current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Up Arrow&gt;     Go to previous field/previo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own Arrow&gt;   Go to next field/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pilot screen, the arrows move from one field to the n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on the mission screens they move from one line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eft Arrow&gt;   Go to previou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ight Arrow&gt;  Go to the n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pilot screen, the left and right arrows act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 and down arrows. On the TOD mission, they switch you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+&gt;            Increment pres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-&gt;            Decrement pres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*&gt;            Increment the present field by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/&gt;            Decrement the present field by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se keys to modify the data in a field. On the histo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on screen, they work as an on/off switch. On the TOD 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they either not only change the present line, but all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(if +) or down (if -) from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2&gt;           Switch to the historical missi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3&gt;           Switch to the TOD miss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se keys from the pilot screen to switch to one of the</w:t>
      </w:r>
    </w:p>
    <w:p>
      <w:pPr>
        <w:pStyle w:val="PreformattedText"/>
        <w:bidi w:val="0"/>
        <w:jc w:val="left"/>
        <w:rPr/>
      </w:pPr>
      <w:r>
        <w:rPr/>
        <w:t>miss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0&gt;          Exit without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XWSAV without saving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         Return to pilot screen/Exit and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in a mission screen, you are returned to the pi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If you are already on the pilot screen, you exit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lot Data Screen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lot          The name of the pilot (which is the same as the filename)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k           Your current rank: Cadet, Flight Officer, Lieutenan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ptain, Commander, or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 Points     Current number of TOD points e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 Points     Current number of experience points. This affects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ting: Novice or Rookie (less than 16384), Offic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6384 to 32767), Veteran (32768 to 49151), Ace (4915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65534), or Top Ace (65535). Note that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remented in groups of 1000, no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d       If this flag is set to Yes, the pilot is 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ed         If this flag is set to Yes, the pilot is dead.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not recognize a dead pilot, so your only recour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o revive it using this program (or start a new pil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ze Level     The highest level you have completed in the maze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sets the Flight Badge field whenever it reach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 8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ze HS        This is the highest score you have earned in the ma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give 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Hist      This is the last historical mission you fl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OD       This is really two fields: your active TOD and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mission in that TOD. If you quickly want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mission, you can modify this field. Don't visi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D desk before flying this mission, or you risk lo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ical Mission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program recognized up to six series of historical</w:t>
      </w:r>
    </w:p>
    <w:p>
      <w:pPr>
        <w:pStyle w:val="PreformattedText"/>
        <w:bidi w:val="0"/>
        <w:jc w:val="left"/>
        <w:rPr/>
      </w:pPr>
      <w:r>
        <w:rPr/>
        <w:t>missions, even though the game currently only includes three. If</w:t>
      </w:r>
    </w:p>
    <w:p>
      <w:pPr>
        <w:pStyle w:val="PreformattedText"/>
        <w:bidi w:val="0"/>
        <w:jc w:val="left"/>
        <w:rPr/>
      </w:pPr>
      <w:r>
        <w:rPr/>
        <w:t>additional historical missions are released at some future date, these</w:t>
      </w:r>
    </w:p>
    <w:p>
      <w:pPr>
        <w:pStyle w:val="PreformattedText"/>
        <w:bidi w:val="0"/>
        <w:jc w:val="left"/>
        <w:rPr/>
      </w:pPr>
      <w:r>
        <w:rPr/>
        <w:t>slots should be able to support them (though the correct titles would not</w:t>
      </w:r>
    </w:p>
    <w:p>
      <w:pPr>
        <w:pStyle w:val="PreformattedText"/>
        <w:bidi w:val="0"/>
        <w:jc w:val="left"/>
        <w:rPr/>
      </w:pPr>
      <w:r>
        <w:rPr/>
        <w:t>appear on the screen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Score     This is the highest score you have earn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cular historical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ch Earned   This field indicates whether or not you have e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cessfully completed the mission (and thus ear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ppropriate battle p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 Mission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program recognizes up to eight tours of duty, even</w:t>
      </w:r>
    </w:p>
    <w:p>
      <w:pPr>
        <w:pStyle w:val="PreformattedText"/>
        <w:bidi w:val="0"/>
        <w:jc w:val="left"/>
        <w:rPr/>
      </w:pPr>
      <w:r>
        <w:rPr/>
        <w:t>though the game currently only includes three. If additional tours are</w:t>
      </w:r>
    </w:p>
    <w:p>
      <w:pPr>
        <w:pStyle w:val="PreformattedText"/>
        <w:bidi w:val="0"/>
        <w:jc w:val="left"/>
        <w:rPr/>
      </w:pPr>
      <w:r>
        <w:rPr/>
        <w:t>released at some future date, these slots should be able to support them</w:t>
      </w:r>
    </w:p>
    <w:p>
      <w:pPr>
        <w:pStyle w:val="PreformattedText"/>
        <w:bidi w:val="0"/>
        <w:jc w:val="left"/>
        <w:rPr/>
      </w:pPr>
      <w:r>
        <w:rPr/>
        <w:t>(though the correct titles would not appear on the screen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Score     This is the highest score you have earn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cular TOD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      This indicates whether or not you have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d the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ical     This indicates whether or not the mission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an historical mission. This is probably the best w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neak ahead and try some of the later missions (s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3/14, the trench run) without disturbing your act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mpaig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  Released 18 March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comments or find any bugs in the program, please</w:t>
      </w:r>
    </w:p>
    <w:p>
      <w:pPr>
        <w:pStyle w:val="PreformattedText"/>
        <w:bidi w:val="0"/>
        <w:jc w:val="left"/>
        <w:rPr/>
      </w:pPr>
      <w:r>
        <w:rPr/>
        <w:t>report them to the author, David S. Raley, CIS PPN [72247,1153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 David S. Ra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[72247,1153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