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Editor for 4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erlin &amp; S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 Called 4D Character Viewer.  Could only view the dat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02   Can now view all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03   Much better interface.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4D Character Editor.  Now some attribut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wer, Speed, Stamina, &amp; Over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Almost everything can be edited except for those that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not necessary to kick ass in the game. The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edited are: Height, weight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ATA1.DAT must be in the directory you are running 4D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move to the next character, not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trange configuration of the BCDATA1.DAT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couple of blank characters at the end of the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more info for the game: Don't mess with it, it could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fi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dit a character, it will quit, mainly to sav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way.  To edit another character, just boot the progr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ts out to : THG - INC - PE - NEUA - 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.A.T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