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-10 TANK KI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J - Joystick Control       ALT C - Cente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 M - Turn off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IGH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:                           Joystick (ALT-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e                                    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4        6 Right                     Left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mb                                   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Avenger Cannon (Tanks)=Spacebar   Fire Avenger Cannon=Butt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eapon = Enter                Selected Weapon = Button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10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kpit Views                         Outsid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Look Forward                      F4  Fro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Look Left                         F5  Left Sid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Look Right                        F6  Right Sid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7  Re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8  Weapon Attack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9  Engageme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10 Revers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ment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bar     Fire Avenger 30mm Cannon  (or joystick button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Fire Selected Weapon  (or joystick button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   Toggles next target for HUD and 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Brings up Control Panel, pause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     Displays Strategic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       Brings up Qu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    Select next activ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  Select previous activ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      Select Maverick (Tanks, Vehi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       Select LGB (Bridges, Bunkers, Buil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            Select Rockeye (Other vehic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   Select Durandal (Airstr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       Select Sidewinder (Aircr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           Left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 Right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1-9  Throttle 1 = no throttle  9 = full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    Release 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 Release Ch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   IN MAP SCREEN: On/Off switch for SAM ra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IN SIMULATION: Brings up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  Display messag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