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 Smuggler's Run(tm)  Character Creation Sheet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Choose your species                       AGI     STR     TOU     MEC   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Terran: The superior race!             +0      +0      +0      +3  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Brogian: So strong and brutal...       +0      +3      +1      -1  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Gecko: Leaping Lizards!                +2      +2      +0      +0  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Mechbot: Man or machine?               +0      -1      +3      +1  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Piil: Tons of blubbery fun for all!    +0      +0      +0      +0      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Rhesian: Wiley like the monkey.        +3      +0      -1      +0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) Zephyr: At one with the universe.      +1      -1      +0      +0     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 Name yourself using up to 40 character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 Circle your gender:  Male  / 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 Adjust your attributes. You have 6 Build Points. For each attribut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attribute value in the space below. Any points left ov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kills later: Life points will be calculated by our cle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Point Cost........................  1                3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Attribute By................... +1               +2  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ility:___   Strength:___   Toughness:___   Mechanics:___   Perception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 Set your personality flags. Enter a value from 0 to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be:___ Cheat:___ Fight:___ Imbibe:___ Pilfer:___ Swindle:___ Yellow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 Select your skills. Write the values for your skills in the box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 = 300 + (50 x extra Build Poi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Victory Point Cost..... 10         30         70         150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ll Level.................. +0         +1         +2          +3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___          Brawling:___       Con:___            Dodge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:___    First Aid:___      Gambling:___       Haggling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:___      Lasers:___         Melee:___          Pilot: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:___        Streetwise:___     Theft:___          Weaponry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] Name your ship using up to 40 characters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] Your first item, an Envirosuit, is free! You may buy up to 9 addition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ase cost on the Equipment List. Write the item numbers in th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starting with #2. You have 12,000 + (100 x extra VPs) QPs to s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35 is free  #2___  #3___  #4___  #5___  #6___  #7___  #8___  #9___  #1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] Circle star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-Centauri    Antares    Benelnasch    Canopus    Diphda    Fomal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aplicidus       Sabik      Shaula        Sol        Spica     We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15 orders for your 1st turn here. Write the 2-letter or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and any additional parameters in the 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1)_____  ___________________________  09)_____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_____  ___________________________  10)_____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_____  ___________________________  11)_____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_____  ___________________________  12)_____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_____  ___________________________  13)_____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_____  ___________________________  14)_____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_____  ___________________________  15)_____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08)_____  ___________________________  c1993 Distant Vistas. All Rights 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