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PREASY VER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SY is a utility written for Privateer by Origin.  This version of P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s enemy and alien vehicles in terms of speed, maneuverabil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ry. It gives YOUR ship a MAJOR performance upgrade in terms of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, and maneuverability.  PREASY modifies the Private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TRE, which contains the parameters for all game vehicles.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your combat sequences are ma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electively cripple enemy vehicle SHIELDS, MISSILES, GUNS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ACCELERATION, and MANEUVERABILITY.  You can also choose to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performance of YOUR vehicle class by giving yourself IMPROVED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(SET SPEED and AFTERBURNER SPEED), ACCELERATION, and MANEUVER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summarizes the enemy-class vehicle disables and YOU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 CRIPPL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S  --  Level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S --  Non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S     --  All reduced to LASER fir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ANCE --  User-defined reduction in max speeds, accel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MPROVEMENT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SET SPEED -- Maximum of 3000 k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URNER SPEED -- Maximum of 6000 k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-- Maximum of 7500 k/s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ABILITY -- User-definable through a wide range of sensi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ailor the disabling or improvement levels you want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components via the command line switches.  Alternatively, you can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l" switch to disable everything on all enemy ships (including alie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mprove YOUR shi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this program works by altering the OBJECTS.TR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quite a few checks in PREASY to ensure that only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ltered.  Future versions of Privateer will require a new P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igin changes the contents of OBJECTS.TRE.   Once the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there is no turning back.  PLEASE BACKUP OBJECTS.T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EASY.  Copy it to any backup name.  PREASY will make only on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; if you disable missiles, and then later want to disable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 you'll have to restore your original OBJECTS.TRE and then run PREA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PREASY will try to stop you if it detects alteration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force the edits to be done, but you may end up with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TRE file.  NOTE:  The version of OBJECTS.TRE that PREASY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s a time/date stamp of:  9/9/93 7:09pm, 3850988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SY WILL NOT HARM YOUR SAV files.  If you wish to edit your SAV fil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r ship), use PREDIT.  It lets you selectively alter numerous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cluding shields (up to level 11), engines, start locations,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, etc.  I wrote PREDIT specifically for SAV file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SY is a good "trainer" program for Privateer, and its also gre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lore the star bases and not worry so much about being kill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s great for those pilots like me who don't live very long in most miss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PREASY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vateer directory (\privater, usually). Run PREAS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"preasy", followed by the command line switches you wa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NTER SEVERAL SWITCHES TOGETHER.  The following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=   alter ALL game vehicle components 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</w:t>
        <w:tab/>
        <w:t>=   alter ALL game vehicle MISSILES (None f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</w:t>
        <w:tab/>
        <w:t>=   alter ALL game vehicle GUNS (LA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</w:t>
        <w:tab/>
        <w:t>=   alter ALL game vehicle SHIELDS (Level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en</w:t>
        <w:tab/>
        <w:t xml:space="preserve">=   alter ALL ALIEN vehicles (Missiles, guns, shields,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maneuver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</w:t>
        <w:tab/>
        <w:t>=   lower game vehicle speed and maneuverability  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</w:t>
        <w:tab/>
        <w:t>=   alter YOUR VEHICLE CLASS for better speed,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maneuverability 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enter "preasy missile", no enemy vehicles will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. "preasy shield" will reduce all enemy shield levels to Level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asy gun missile" will cripple all guns and missiles.  If you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at nasty alien "pod" a little tamer, enter "preasy alie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command line switch invokes the "slowing" routines (all, alien, 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a selection menu for setting the amount of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speed and maneuverability reduction.  In this way, you can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vehicles a little or a lot (you can make the ships crawl if you wa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ion that invokes the "fast" routines (all, fast)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menu for entering speed and maneuver parameters for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hi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PEED INCREASES ARE REAL, i.e., you can cruise at 3000 kp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it if you hit an asteroid!  The fast speeds are great for out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en "pod".  (The author enjoys testing Centurions cruising at sp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kps, and then leaving the bad guys "in the dust" by hitting the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jump to 6000 kps using an acceleration of 7500 k/s^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ose who sent comments or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1.0 of PREASY.  I would like to send a special "thanks" to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o, CompuServe ID 71203,1514.  Ben found a "gold mine" of ship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objects.tre file that I hadn't yet discovered, and then he pa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me. I have incorporated this data into version 1.1 of PREASY.  (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GUIDSHIP records which contain all game vehicle guida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hicle acceleration, set speed, afterburner speed, and XY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r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SY was not written to allow one to cheat his/her way through Privat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as a tool to allow your progression through Private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-than-normal time span while still giving you LOTS of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with experimentation. 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5)-86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PREASY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REASY and enjoy Privat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PREASY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