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lc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alcon 3.01 Mission Planner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-22-93   Version 2.51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Killed the following bugs:  Tactical and Strategic Dis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ubscript out of Range" and "Division by Zero" errors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ANCEL" button in the "Find Site by Number" dialog; 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down arrow key in the "change speeds" entry window;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6-93    Version 2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ew features include:  Strategic and Tactical Repor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ility to choose pilots for the Kneeboard Sheet;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point speeds without entering Falcon;  user-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for shell.  Fixed bug with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-19-92  Version 2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 kludge to allow flexiblity when running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nside FalcCa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4-92  Version 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pansion of FalcCalc to "Mission Planner Assist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ing.  New features include:  Waypoint Timing Re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up and restore utility;  shelling to Falcon, F3Ma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coner;  "Knee Board  Sheet" printing;  data to 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planning;  automatic reloading of the fi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examined;  single-keystroke toggl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 types;  clarified fuel usage reports;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fuel efficiency setting;  enhanced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4-92  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gram error when "Escape" key was h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d/Template choice screen for Red Flag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latant code error that loaded saved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mode when a "Manual Mission" save file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1-92  Version 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