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cCalc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ndon, CT  06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Bill White  (74650, 7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my copy of FalcCalc v.2.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pt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  State:               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(opt.)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 Number (or address on any other servi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my copy of FalcCalc from (CompuServe, Friend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*and Number* please, so I can personally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boards updated))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