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TS.EXE is an original shareware program by Anthony G. We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Microsoft Quick Basic V 4.5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, 2, and 3 keys to play 1,2 or 3 coins.  Hit return to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, and win a bundle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registe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hony G.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-8, Box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ver, De. 199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ddress - TONYWEI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