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CHINKO.EXE is an original shareware program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thony G.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D-8, Box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ver, De. 19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302) 678-97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was written in Microsoft Quick Basic V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send  $5.00 to encourage m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riting shareware programs. If you send $12.00, I will send you a 1.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 of my original programs, all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HINKO is supplied as-is. The author disclaims all warranties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 and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it's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OL Address = tony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rnet = tonyweis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