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LTIMATE BACCARA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01 Ap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who wish to distribute ULTIMATE BACCARAT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:  Please refer to BACBOOK.EXE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the ULTIMATE BACCARA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ULTIMATE BACCARAT, AC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BACCARAT  - including all related documentation files -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in any way 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ice or other compensation may be charged for ULTIMATE BACCAR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tribution fee may be charged for the cost of the diskette,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, as long as the total (per disk) does not exceed US$8.00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 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 BACCARAT cannot be sold as part of some other inclusiv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can it be included in any commercial software packaging offer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ten agreement from ACCIDENT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who wish to distribute ULTIMATE BACCARAT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lection (such as PsL's MegaDisk set, or a CD-ROM package) may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the most 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distribute ULTIMATE BACCARAT as a Disk-of-the-Mon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 part of a subscription or monthly service, t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must contact us in advance to ensure that you hav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BACCARAT can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AL SOFTWARE prohibits the distribution of outdated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 BACCARAT, without written permission from ACCIDENTAL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ersion you have is over twelve (12) months old, please contac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that you have the most 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of ULTIMATE BACCARAT is provided a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Distribution of the REGISTERED VERSION of this softwa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it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ACCIDENT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UL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CARAT . 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r other information you print or distribute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SOFTWARE is a small software company operated by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Y C. 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5 SKIOMA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VALLEY, CA. 92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-247-28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