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Space Dri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by Michael J. Roberts and Steve Mc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y Michael J. Roberts and Steve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ep Space Drifter, you play the part of the lone space explor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s, you are adrift in your trusty spaceship, just having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iscalculation leaving you nearly out of fuel an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 Now you'll have to send out a distress call and hope tha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your signal.  But, as you'll soon discover, getting rescued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in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S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Drifter was written using the Text Adventure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which is a programming tool designed for writing text adventures. 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"shareware," so you may be able to obtain TAD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DSD.  For more information about TADS, please contact u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ftware, P. O. Box 50422, Palo Alto, CA 94303, 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our BBS (see below), CompuServe (user ID 73737,417), or GEnie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.ROBERTS10).  Internet users can contact us through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73737.417@compuserve.com (note that the comm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NERG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us is through our Bulletin Board Syste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and other interactive fiction enthusias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The BBS is open to the public;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gistered user of any of our products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High Energy BBS at (415)493-2420 (se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-N-8-1).  The BBS has our latest shareware distributions,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by High Energy and other authors, and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related to interactive fiction and 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by copying the game executable fil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your normal operating system commands.  Then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 using the appropriate command:  for example,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EP at the DOS prompt; on the Mac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Drif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SD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SD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SD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SD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SD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D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SD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S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SD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, then a comma, then a command that you wa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You can type several commands for the character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by separating 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SD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SD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game will make an assumption about the mi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s 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SD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a turn.  You can type UNDO several times to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urn; usually, more than a hundred turn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type UNDO if you do something that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SD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SD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us through electronic mail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s the High Energy Software BBS (415-493-2420;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600-N-8-1).  We can also be reached through CompuServe (user ID 73737,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ie (mail ID M.ROBERTS10).  Internet users can send u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, and we can reply to Internet addresses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