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PAF - an abbreviated version of FR2SDF to demonstrate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files.  Copyright (c) 1989 by Joseph R. Wood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copy for noncommercial or nonprofit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abbreviated version of my program FR2SD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tended to demonstrate how to use Turbo Pasca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files.  It is strongly recommended that you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Histo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East North tem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"Personal Ancestral File Family Record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".  This document describes gives full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structures used in PAF.  This information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is program to read all the data in all the PA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read the INDIV2 and NAME2 files of PA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file with the person's RIN number, all four nam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x field, older sibling RIN, own marriage MRIN, and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MRIN.  It does not convert the dates, (which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!) or the rest of the data in the INDIV2, MARR2, and 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left, as they say,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t least version 4.0 of Turbo Pascal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ater versions, but has only been tested with version 4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