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FT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TBX is a toolbox of routines to access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maintained by PAF(the Church Of Latter Day Sai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cestral File program.) If you have ques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PAFTBX please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wis T. Rei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7 Richla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1) 585-8044   CFAFUG BBS Lew Reinw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still requires an externally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PAFTBX.CFG, giving the path to your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files.  A default file has been supplied specify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C:\PAF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all of the other problems in the last re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re is one exception; the Family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ndle duplicate and/or multiple relationships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 PAFTBX selects one possibility and wan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toolbox is planned for release in early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 New features provide the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Change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Select notes based o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Generate an index of the persons shown on the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Print multiple charts organized into chapters, sub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