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FNAMES Copyright 1991 Discovery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NERIC SOFT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with respect to any particular application use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rcial damage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a 10 day trial period. 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I would appreciate it if you registered it.  If you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the latest release, without the shareware not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ports.  Registration is a mere $20, which should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 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unmodified copies of PAFNAMES (th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notices), provided there are no charges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or copying disks and postage) and that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NAMES.DOC file with PAFNAM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F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found that as my PAF files g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r, I would always be looking for record number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rts.  PAFNAMES provides concise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your PAF files, along with their spouses and their par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(if you specify) the married names of fema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files (this is *great* for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NAMES works with PAF version 2.x files.  It prints reports 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AF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PAFNAMES.EXE to the subdirectory where your PAF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n, from the DOS prompt, enter PAFNAMES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married names.  Simply press Y or N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, your report will be considerably longer tha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names (but it will be *much* more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LIMITATIONS OF PAF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known limitations.  But, there are a few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NAMES assumes you are using an Epson-compatible printe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That's it (that I 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criticisms, or suggestions about PAFNAM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em. 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L.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y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Jordan, UT  8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72561,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