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F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ok's Compu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FCARDS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. . .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 Keys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.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ing?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ution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report with a word processor 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N2FILE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Statement and Disclaimer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FCARDS is an accessory program for users of Person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cestral File.  PAFCARDS reads the Family Record (FR)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produce a Record on (4 X 6) Continuous Feed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Ancestral File is a registered trademark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ion of the President of The Church of Jesus Chris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CARDS runs on all classes of MS-DOS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of 512K,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upports Epson 24 pin, compatibl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F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PAFCARDS is required to run this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assumes that the program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OS directory.  For example, suppose the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CD C:\P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PAFCARDS -C   This is the Permanent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ermanent Configuration of PAFCARDS has been se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use Temporary Configurations, Main Menu option 5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CARDS -C, to setup a new Perman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AF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CD C:\P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PAFCARDS   This is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does not have individual help screens,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However, there is a command line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CD C:\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PAFCARD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follow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F Research Cards Generator Progra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Individual RIN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 Enter RIN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nter Single RIN.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Test Printe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Test Printer for Positioning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Multiple RIN'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 Individual RIN'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Up to 100 RIN's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Range of RIN'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nter Starting and Ending RIN's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All RIN'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Print All RIN's - asked to confirm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 Test Print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Test Printer for Positioning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Pedigree Search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Enter starting Rin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nter Starting RIN of individu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digree of.  Up to 14 Gen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, with or without Familie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out Other Marriages.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Test printer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Test Printer for Positioning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Family Group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 Enter MRIN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nter Starting MRIN of Family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or without Children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 Marriages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RANGE MRIN'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nter Starting MRIN of Family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or without Children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 Marriages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Test Print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Test Printer for Positioning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Temporary Configuration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Sample Configuration on following page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  Return to System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xit Program to DOS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 Permanent / Tempor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for Data Disk: C:\PA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for Scratch Disk: C:\PAF\SC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lors:                          Normal     Bold     Reverse    Hel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s (00-15):       14        14        10        1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ground (00-07):       1         4         0      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cod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Black   3 Cyan      6 Brown    9 L. Blue    12 L. Red      15 B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Blue    4 Red       7 White   10 L. Green   13 L. Magen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Green   5 Magenta   8 Grey    11 L. Cyan    14 Yello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Record Search Strings, (max: 10 char), in the order to be printed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AFN :             2 NULL:             3 BORN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MARR:             5 DIED:             6 BAP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END :             8 SL S:             9 SL P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Save Configuration       F2 Quit Without Sav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work on most 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Cursor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Cursor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dow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righ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field to previous contents, will not work afte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ard o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Printer f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program has the potential to print hundreds of c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capture the cards to disk and look at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it to the printer.  PRN2FILE.COM, a fre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-Magazine which intercepts printer output,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AFCARDS will not print notes stored in text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notes are in the NOTES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FCARDS allows the use of user specified Tagged Notes.  ie:"AFN 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ine Lines available for Printing of Tagged N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gged Notes are the ones I use in my note fil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se the PAFCARDS -C option.  To leave a blank note li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use a Tagged Note like "NULL:" that will never be in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 : 12N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: Born in Salt Lake City, Family History Library Film # 123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: Married in Los Angeles, Family History Library Film # 1,652,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D: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 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P: 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AFCARDS has only been tested with EPSON LQ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this program works with others,  or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s are designed for (20 characters per inch, with .7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is not compatible with these settings, use PRN2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output to disk. Then set up your word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rrect settings, import the report file,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elected the options to be used for the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ads the data and prints the Cards. 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creen showing who is being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Every attempt is made to prevent the same individ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printed multiple times on Range Families and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.  The program does not check to see i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rinted from Menu option to Menu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one from the pressing of &lt;F1&gt;, until the nex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inting the selected Cards a message will appear no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 assumes that a liaison that produces children is a marriag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 provides no way to indicate otherwise, that assum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running the program, the most likely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re isn't enough memory available. 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"Could not Create &lt;something or other&gt;, means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memory. Try making more memory available by removing any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you hav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, please contact me. The following item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ing an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your hardware: class of machine (8088,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), amount of memory, printer model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reen print showing any 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reen print showing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your PA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something wrong with the printed Cards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Card show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your PA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k's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335 South 524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 8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nd me EMail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OOK@CAMPPLAN.UTAH.ED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Cook @ ScoreBoard -BBS         801-269-9375   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Cook @ Family History - BBS    801-240-3909   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report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may be captured to disk using PRN2FILE 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.  If you wish to print the report using a word processo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et the word processor as follows, in order to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report a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75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"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"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is designed for a monospaced font such as Roman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spaced font will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N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N2FILE intercepts data sent to the printer and writes it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disk file.  To send the report to a file named BOO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at the DOS prompt before invoking PAF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2FILE (optional path)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FCARDS has ended, enter the following command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it of the report to the file and terminate printer inter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Stat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The autho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other reason, even if the author or an agent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 to use software, regardless of the form of the clai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CARDS is distributed as shareware. Shareware is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an unconventional manner.  Microcomputer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very easily.  Instead of trying to frustrate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, shareware takes advantage of it to rea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s possible at the lowest cost. Anyone may cop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istribute it to whomever they desire, provide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e a fee or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n't free.  Serious shareware is as polish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commercial product, and represents ju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effort.  If you use it regularly, the authors exp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like conventional distribution,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product before you decide to purchase it. 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lower, as well, because there are no advertising, 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can only work with your support.  If you are still us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 after a couple of weeks, then it is obvious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you, and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 of PAFCARDS, send in a comple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order form with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FCARDS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r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I am sending the $1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FCARDS v1.0. I already have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I am sending $13 ($10 registration fee +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costs). Please send me a copy of PAFCARDS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I am sending $18 ($15 registration fee +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costs). Please send me the nex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FCARDS,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ircle one:    5.25" (360K)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.5"  (720K)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   Titl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  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day) (____) __________  (evening) (____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o:     Cook's Comput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335 South 5240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lt Lake City, UT 841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S.  I would like to see the following options or chang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