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 or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  And this feature has been extended to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NE4PAF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INDIV2.DAT, MARR2.DAT, and NAME2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OLD, MARR2.OLD, and NAME2.OLD.  However, the onl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never lose any data is to keep current back-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ing this as a regular course of action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run the PAF Family Records Check (FRCHK)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E4PAF to insure that all records are ok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at the conclusion of NE4PAF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he program.  Any other key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are shown at the bottom of the screen when you first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 AND PREFI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look in the directory you specified f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 and NE4PAF.PFX.  NE4PAF.DCT and NE4PAF.P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, also called DOS text or non-docum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DCT may contain names that you want capit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way.  For example, I have the two following nam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.PFX may contain prefixes to names that you wan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way.  For example, many old Welsh nam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ap, meaning son of.  Putting ap in NE4PAF.PFX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ame with ap will be treated the same and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ach name separately.  You can create the NE4PAF.PF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text editor or the non-document mode if you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Place one prefix on each line exactly as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  For the above example, the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(as in "or Hutchin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  (as in "of Norfo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     (Notice that the file is not alphabeti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Page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and NE4PAF.PF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 you have, or you need to copy the dictionar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Names in NE4PAF.DCT and prefixes in NE4PAF.PF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ext "page" of names, use the &lt;Page Down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ighty (80) names in alphabetical order will appear. 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&gt; will take you to the previous "page" of names. 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beginning of the alphabetical li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will take you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9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9.  When the count is more than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three asterisks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***    Name = 16 characters and count &g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box is displayed, the total count is show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.  This will cause a window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screen which shows the presen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count found for that name and a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to be entered.  If the new spelling is uniq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old spelling in the NAME2.DAT file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lace where the old spelling was used.  If the n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 existing name, then the old spell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2.DAT file, the count will become negati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name will replace the old spelling in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The command for doing this i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F10&gt; (Hold down the &lt;Ctrl&gt; key and, WHILE STILL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KEY DOWN, press the &lt;F10&gt; key).  The window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the words "Deleting name" in blinking lett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 of then number of times the name appear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verification step (i.e., "Do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?") because the key combination requires a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to make.  The key combination was chosen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.  No one should be able to do &lt;Ctrl&gt;-&lt;F10&gt; "accidental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very fast computers, the screen may blin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 of names without you being able to see the "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window appear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s the old name, its count (45), and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Ctrl&gt;-&lt;F10&gt;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Ctrl&gt;-&lt;F10&gt;, "USA will be dele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This change deleted" and the deletion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52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52K * 6 = 4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expanded memory, NE4PAF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 when required.  Contact the auth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 (NE4PAF1A and NE4PAF2A):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-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-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2:   - Allows the user to designate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via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pecial capitalization rules were remo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ndled by NE4PAF.DCT and NE4PAF.P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