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F FAMILY RECORDS TO ASCII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7, 1988 by Steven M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Family Records to ASCII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n M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28 Zan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a, Utah  8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1) 250-8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 this program useful,  the author would appreci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to help  offset the cost  of supporting the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enhancements ($15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FRASC  converts  PAF  Family Records  data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ASCII  data  format  that  can  be  loaded by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programs such as  dBASE III.  The Family  Recor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compressed from  its usual data  storage format to 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iformly mark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possible formats for the converted data: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xed length.   The default is  delimited.  In the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each converted field is begun and ended with a quot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elds are  separated by commas.  In  the fixed lengt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verted  field is  placed in  a fixed  length field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ing  columns  of  data.    In  both formats  each 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by a carriage-return, line-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iles ar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FR.IND which  contains data from the Family  Record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FR.MAR which contains data from the file of 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FR.NOT  which  contains  data from  the  file 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FR.EVT which contains event records  extracted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and marri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in  each of the files is detailed  below, show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imum  length of  each (in  parentheses).   In  the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" format conversion, these  lengths are the length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ields (all  fields are left-justified except  for R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Ns which are right-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IND (Individ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Name 1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Name 2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Name 3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Even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Event   } "Events"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Even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Even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Baptism Ordinance Event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Endowment Ordinance Event           } "Ordinance 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Seal-to-Parents Ordinance Event     }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 of Older Siblin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N of Own Marriage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N of Parents' Marriage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Number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vent consists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1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2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3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4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rdinance Event consists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e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MAR (Mar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sband's R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's R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Child's R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Event (see "Event" descrip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Seal-to-Spouse Ordinance Event (see descrip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sband's Other Marriage MR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's Other Marriage MR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orce Flag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NOT 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Note Flag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line 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EVT (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ype (4)      BIR,CHR,DEA,BUR,BAP,END,SLGC,MAR,S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2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4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 or MRIN (6)     MRIN  if  event  type  is  MAR or  SLGS, 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R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ASC program can be configured  using the PAF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it knows where the Family Records  data is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.  The normal way to start the program is to  type FR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DOS prompt.   To activate  special options, you 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llowing FRASC  which activate the special 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  The more complete usage of FRASC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SC [options] [data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e   eliminat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   produce  the fixed  length  rather than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   eliminate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q   run  in  "quiet"  mode  (only error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   display u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path is the disk or directory of the F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 use of the  files created by  FRASC,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using dBASE III will be shown.  First, you w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 data to ASCII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ould get into dBASE and create  a new file in d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IN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define the structure of  this database us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above under  FR.IND.  You would then 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load the Family Records data into your dBAS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FROM FR.IND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Changes Since FRAS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Note pad number is no longer part of the individu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SLGP event changed to SL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Note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