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lowing is the first screen that appears when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Family History System files to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John Steed, author of Brother's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w version of FHS, you can use the FHS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GED file.  Use this program if you have an old version of F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com file produced is in PAF 2.1 format, and may be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Brother's Keeper when using the BK GEDCOM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 produced should also be compatable with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put a Gedcom file in PAF 2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pies all information about the person and marriag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f parent/child and spouse/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1.1) can handle 10,000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person file (FAMILY.NAM) and the marriage/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FAMILY.OTH) o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your GEDCOM file transfering to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because FHS allows a person's mother to be male and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emale.  This causes havic with most other programs.  Check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at possibility, correct any errors, and create a new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ontinue?  Y or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