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 - An Expanded Descendant Chart for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C. B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0 E. Bra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in, TX 7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 Ap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ads Personal Ancestral File (PAF) 2.x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produces an expanded descendant chart.  The cha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up to 16 generations, any person can have up to 5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ages, and any couple can have up to 20 childre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of 5,000 selected marriages.  An individual entry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descendant with birth, death, and (optional) note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pouse with birth, marriage, death, (optional) paren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tes.  This pattern is then repeated for their childre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s generated after the chart.  Up to 5,200 index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expected and the user is warned if the index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.  The chart can be routed to three output sour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screen, or disk file.  Printer drivers for abou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can be selected and drivers can also construc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printer.  DESCEND require a 16 pitch font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since it indents for each generation.  Severa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re supplied with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sonal Ancestral File Genealogy System produ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d by the Church of the Latter Day Saints (LDS)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, inexpensive way for genealogists to organize thei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torage and searches it is hard to beat, but its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eneric and is often not optimal for certai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ong with the usual pedigree charts and famil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ets, PAF produces a descendant chart.  It is limited in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utputs just the generation number, name, date of bi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 of the descendants.  You can route it to screen,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ut you have no control over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was begun in March, 1988, but littl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made until the end of the year when Bourland Corp.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Pascal 5.0 and its interactive debugger. 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owerful product, I was able to solve some very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and complete the project.  The following table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 versions of the program and the principl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.     Date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20 Jan 1989    Completed using Turb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11 Feb 1989    Added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10 Mar 1989    Fixed dual dat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18 Mar 1989    Used paf unit f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 4 Aug 1989    Limit no.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13 Sep 1989    Increase no. person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 7 Oct 1989    Fix LF on null not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 24 Nov 1989    Fix note line length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8  18 Jan 1990    Use christening &amp; burial if bir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ath dat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9  23 Feb 1990    Set maximum marriages to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 10 Oct 1990    Revised marriage array, added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/address to output, ad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path input, more bullet proo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mar array, indicate sp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-, added option for printing not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ame &amp; rin of selected person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rt title option, checked index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22 Nov 1990    Fixed bug with MaxSpo, fixed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 had blank surname,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it not runnin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a 11 Mar 1991    Released a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b 24 Mar 1991    Increased marriage arrays back from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c  5 Apr 1991    Fixed problem with n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d 31 May 1991    Revised final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4 Jan 1992    Isolated output, added optio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margin, printer optio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config file, overlayed file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overflow, added burial usage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option, uppercase surnam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ouse's parents, select up to 30 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23 Apr 1992    increased mrin display length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ig. video settings, replac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ger type with word, added paf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 procedure, fixed spous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can be started in two ways from the DOS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by entering the name (DESCEND), or 2) by entering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th to the directory where the PAF files are loc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 illustrate th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&gt;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&gt;DESCEND D:\PA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valid path to the PAF files is given, DESCEND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into operation.  If no path is given and if no PAF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present (more on this later), an introducto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program is shown followed by another scr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ng the path.  If the PAF data files ar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DESCEND begins running.  If you ar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and paths to them, then it would be advis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OS manual, especially the chapter about tree-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no path to PAF files is given on startup, DESCE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for this information with the path screen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and at almost any other input option, the user can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If the user chooses, however, a path can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rogram will continue to cycle in this screen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path is input or until the user decide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a valid path to PAF files is given, DESCEND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for some additional information.  At this poi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(Q)uit, or you can (C)hange the path once mor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)ave the path in the PAF.CFG file for later usag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se the path.  If you save it, it automatically uses it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PAF.CFG is written on the current director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it and is also used the next time DESCEND is start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n ASCII file containing the path to PA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path gets you started with the res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.  The next step displays a window which gives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options which can be selected by the user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t as desired.  The options available at this point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How many descendant generations do you want? (maximum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ow many spaces on the left margin? (maximum is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What output mode do you want? (Screen/Print/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o you want printer commands in file outpu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Do you want to change the default chart titl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 CHART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Do you want to include RINs &amp; MRINs in the char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What notes do you want to include? (All/Tagged/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What tag do you use in your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Do you want the make surnames upper cas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Do you want "son/dau of" in spouse data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Do you want to save these settings for future chart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 - Prompts the user to enter the number of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to use in the chart.  The maximum (and default)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s that DESCEND can process is 16.  Entering 2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would produce a chart similar to a family group shee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generations desired is exceeded during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roducing a chart, DESCEND ignores them and print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mor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B - Allows the user to set the number of spa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hand margin of the chart.  This has no affect for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screen however.  The default margin is 0 (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C - Concerns the output destination for the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modes are available:  screen, print, or file.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shows the chart to the user on the terminal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printed output.  This is recommended for checking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printing a lot of pages.  The default is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to the printer.  The third option is to send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 file named DESCEND.TXT which you can edit and pri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or print with the DOS print command,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D - This options allows the user to inser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(escape sequence) codes into the optional DESCE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se are normally wanted to print the file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mand, but not wanted for a file that will be sub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edi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E - Here you can personalize the outpu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option which asks if the user desires a title for the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yes, then an input area is opened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enter a 55-character chart title which will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each page.  If no special title is reques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of the program is used in its place.  I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d that you use a chart title listing the first pers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 - The next option for the chart concerns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of RINs and MRINs in the output.  The user is asked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numbers are desired.  If the chart is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, these numbers make no sense to them and should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which is the chart default.  On the other hand if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or your own use as a reference for additional work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ly always find good use for the RIN and MRIN numb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INs are shown in parentheses after the RIN of a spous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G - This option asks the user about includ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AF files in the chart.  Three options are availa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es, tagged notes, or no notes.  If "all" notes (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) is selected then the PAF notes are includ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th, marriage, and death entries.  Only regular not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AF are included; those created by a word processor and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PAF entry are not included.  Perhaps inclus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can be implemented by a future update of DESCEN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agged" notes option is selected then only those not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with your personal tag are included. 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e" selection will include no not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H - This option allows you to enter your ow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-character tag.  The default is ! which is wha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I - With this option the user can instruct DESC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ll surnames uppercase regardless of how they we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AF database files.  The default is no which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s they a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J - The is a much requested new option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to include information about a spouse's par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t entry, provided, of course, they are in the PAF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value (yes) is selected, then male spous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on of" [his parents names] included before his no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for a female spouse "dau of" will appear.  Thes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are also included in the index and I recomme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be used for a more complete chart.  Additionally,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hows the user where "holes" exist in a PA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S - This option allows the user to sav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selected options in a disk file named DESCEND.CF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in the default directory.  This provides a way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ptimize your chart settings for future use without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s every time.  You can use this to your advant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no saving switch when you make a special char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a specific reason.  The default is to save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ed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chart is to be sent to the printer, the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can be set.  These printer options are display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enu which looks 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 Printer Setup Screen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elected                      1..Select An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2..Show Code Detai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3..Change Printer 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Code                   4..Abort This Ch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0..Continue With Ch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tch Cod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Enter choice 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Lines/Inch Code (blank for 6 l/i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tions addressed in the printer menu work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elect your specific printer from a list of some 40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gram, 2) show the details of the escape cod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printer, 3) change or customize your printe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better suits your needs, 4) abort or abandon the cha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0) continue with creating you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.AT&amp;T (DM)         17..HP Deskjet          33..Qume Spr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AT&amp;T 457/458      18..HP LaserJet         34..Silver 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.AT&amp;T 473/474      19..IBM ProPrint. (New) 35..Sta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.Brothers (DM)     20..IBM ProPrint. (Old) 36..Star NX-1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.Brothers (DW)     21..IBM Quietwriter III 37..Tandy D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.C-Itoh F10-40/55  22..Juki 6100/6300      38..TI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.C-Itoh Prowriter  23..Microline IDS       39..TI 86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.Citizen           24..MPI 50 G         40..Toshiba P351/P1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.DEC LA 50/100     25..NEC 8000            41..Transt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.Diablo 1620/30    26..NEC Spinwriter      42..Default Pri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.Diablo 620/30     27..Okidata             43..O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.DOS Text Printer  28..Okidata (Epson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.Epson EX/LQ       29..Okidata (IBM Comp.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.Epson FX/LX/RX    30..Oliveti Ink Je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..Epson MX          31..Olympia Compac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.Gemini            32..Panasoni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printers are currently supported. 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, these are the printers supported by the 2.2 version of PA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dot matrix printer that is not listed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st menu option and selecting either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#42) or the Epson FX/LX/RX (#14).  If you have a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listed, try selection 18,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r printer still doesn't work properly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build your own printer driver.  To do this sele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option 2 (Show Code Details).  You will see a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the presently selected codes for printer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, and lines per inch.  The tab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Name: HP Deskjet     Port: LPT1: LPT2: COM1: COM2: COM3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ization:   ^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69 ___ ___ ___ ___ ___ ___ ___ ___ ___ ___ ___ 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tch:            ^(s16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40 115  49  54  72 ___ ___ ___ ___ ___ ___ ___ 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Lines per Inch: ^&amp;l8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  38 108  56  68 ___ ___ ___ ___ ___ ___ ___ ___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viewing the selections, return to the printer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option 3 (Change Printer Codes).  The numbers show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cimal equivalents of the escape sequences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  For instance to initialize an HP Deskjet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 escape E sequence while escape @ initializes Eps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bles.  Check your printer manual for your particular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tch code is special for DESCEND.  Your prin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a non-proportional, compressed pitch of 17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or more.  Since each generation of a chart is indente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, without a compressed pitch or font you will quick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longer than can be properly printed.  This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in a margin overflow situation and some of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along the left margin jumbling th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thing that can be addressed in the prin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is the 8 lines per inch (lpi) vertical option. 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setting is to print 6 lines per inch and DESCEND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ped to do this.  However, more information can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8 lpi and most printers can do this.  If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does not show a code in this slot, check your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output port is set to LPT1:, but with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 change menu this too can be changed to whatever parall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 you use.  If your printer doesn't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keep changing the port until you selec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inter still does not work properly with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 selected, then you should set the file output mode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to a disk file.  The resulting file is named DESCEN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ritten to the current directory.  The names of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uals in the chart are listed and scroll by to merely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that something is taking place.  Birth and death dat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, etc., do not appear on the screen, but are actu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should rename the disk file if you wish to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ly; otherwise, it will be overwritten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selection.  You can edit this file with a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ssor and make whatever changes are desired.  C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, however, not to make changes that affect the pag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lse the index will no longer be correct. 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file either with your word processor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mand from the DOS prompt. 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PRINT DESC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point, you are ready to tell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 to include in the descendant chart.  You can ent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individuals for a run, all of whom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given and separated by a message indicating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new line.  Only a very small amount of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d in a chart with common lines.  At the promp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nter a RIN if you know it, search for a particula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, or, as usual,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enter a RIN number, DESCEND accesses the PA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plays the person, along with parents and spouse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n asked to verify the selection and a message asks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correct person.  The user can answer (Y)es, (N)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, or (Q)uit search.  Quitting returns to the enter 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as does selecting no.  Choosing yes selects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as part of the descendant chart run. 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erson replaces the enter RIN prompt line an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of the time RINs are not remembered and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oose the search selection at the enter RIN promp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or as many as three names of a person's names.  If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hree names are input, you must still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of the name fields on the screen.  If the search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uch combination of names, it will inform you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enter RIN prompt.  If the search finds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entered combination of names, it will display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parents and spouse.  Once more it will ask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erson.  If you select no, the program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arch for additional persons of the entered name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ting, of course, returns you to the current enter RI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hoosing yes selects the displayed person for the de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continue the selection of RINs for inclu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t until reaching the limit of 30 or stop at any amount f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 is imposed at this time as a safety feature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 the overflow of index entries which are presently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s a linked list.  If a memory overflow occurs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completed and the program will halt and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to continue.  At the end of the run the memor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, that's about it.  The program is pretty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fully user friendly.  I have been pleased and surpr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ption it has received by PAF users in many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.  Users of the NGC echo have been especiall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ing me suggestions for improvements as well as poin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and shortcomings.  Thank you all and keep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release the program under the shareware concep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ntially provides you a trial use period.  Tr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; check all the options.  If you find it helps you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arch, please fill out the included registration form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fee of $20.00 toward its future development.  You may enth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astically provide copies to your friends and acquainta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use, upload it to your local computer bulletin boa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it to the attention of your computer and genea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.  You may pass it around and distribute it in any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sale.  Thank you,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