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-1993.DOC (5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OB-1993.TXT is an index of obitu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 notices that appeared in two Denver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entry:  ABBAS Gertrude (F-N) 1 Nov 1993 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- ) = obituary     (F- ) = funer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P) = Denver Post  ( -N) = Rocky Mountain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(1 Nov 1993) is date of publication followed by page number (4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dexes were extracted and compiled as a joint proj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Genealogical Society and Denver Public Library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presentation or warranty is made regarding the complete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the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