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F (TM) Individu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gust 2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vid H. Bi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CC Micr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1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lsa, OK  74101-1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 ID: 73260,1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between IDs and RINs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ALL IDs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only BLANK IDs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ll IDs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NAN Explained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IDs . 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Purpose:  When importing data via a GEDCOM file it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ly should contain at least some records that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you already have.  These matching record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d with the Match/Merge capability of PAF. 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blem, however, when there are several record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very similar in the imported file, but by re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narrowed it down to a single record.  If you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F to "Find the next match", and you are going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0 John Smiths, it can take a long time.  The ID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ideal way to specify a particular record. 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 numbers are assigned to information import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cestral File and called AFNs (Ancestral File Number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is process is simple.  If the GEDCOM came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le George, however, you may not be so luc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F does provide a way to assign Ahnentafel number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s to all records in a database, but the disadvan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at each database will have the same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ssigned to different records.  George Smith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D.123 in the Smith database, and Fred Brown ID.123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rown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was needed, then was a method for the user to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IDs to all data and not worry about du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 Difference between IDs and RINs.  RINs (Record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) are assigned by the Family Records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individual in each database.  They always star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 and continue to a number representing the total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ords in your database.  When you delete a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directly or by using Match/Merge, the record i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; it is merely marked so that it can be used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.  Each database has its own set of RINs, and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tarts with 1.  This is why RINs are no help 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merge data in from another data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s, on the other hand are numbers, or letter/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 that the user assigns, and are a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record.  They may be changed by the use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with the Modify Data/Individual Data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.   Method:  IDs are only recorded in the file INDIV2.DA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ID offers you three choices.  You may assign new I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 names, only to names that don't have IDs alread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you may remove all ID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  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Install:  The program is simple.  Copy AUTOID.EXE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here the PAF program is located.  On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this will be C:\PAF.  This is the only f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to run the program, however the first tim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add IDs to your data, it will create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NEXTID.DAT in the same directory where AUTOID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cated.  This method guarantees that no matter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you are in when you call AUTOID,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D in every series is always available, and,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, this guarantees you against duplications.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ID.DAT file has been created it would be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 to back it up after every use in case an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s to your main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 Run: Unlike the PAF programs, AUTOID does not ne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for use.  To use it, first be sur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good backup of your PAF data, and that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lan to work with is also good.  This may be don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FRCHECK program, or by starting Fam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(FR) for the data you will be working with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&lt;F1&gt; (Check Family Records Data).  The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2&gt; (Backup Family Records Data) before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(Return to DOS).  For AUTOID you must mov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here the data is that you want to furnish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IDs.  If the data is in a directory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AF\IMPORTS, then change to tha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 C:\PAF\IM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su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Exit from any point in the program to the n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level in the program 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 will appear with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    Replace ALL IDs:  If you know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 all IDs in your data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select this option.  This is useful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currently has Ahnentafel IDs, no IDs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, or if you are breaking some data away fro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arger database and want to assign new IDs to i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ast might occur, for example, if the husb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ife each developed very extensive line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ke it easier for each to work on a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, two databases would be developed.  Joh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ith, married to Wendy Brown might give I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S0 to his line, and B0 to her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   Replace only BLANK IDs:  This option is useful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lready have data with some IDs supplied by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cestral File.  As those IDs are already uniqu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ave meaning to the Ancestral File, they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be changed.  If you are verifying and upd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or the Ancestral File, it is import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t least one connected record in the data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has an AFN for its ID so that your revi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a may be merged into the main AFN databas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rom the IGI does not have I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   Remove all IDs:   This option is only suppli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you decide to clean out IDs from an ex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.  It is one of those options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should have, but you will probably 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because the first two options should c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hing you will n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.    Quit:   Ends the program.  When the menu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you may press the &lt;Esc&gt; key for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.  Many of the functions withi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so allow you to escape back to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press of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either option 1 or 2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 a starting letter and number, e.g. B7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type a letter and a number, one of each on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 that order.  See 3 (ANANAN explained), below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ke an invalid entry the computer will bee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the promp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entered a valid letter/number combin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will look for a file called NEXTID.DA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where AUTOID.EXE is.  If it doesn't ex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ID will create it.  If it does exist,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heck to see if there is already a ser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ence that starts with the letter/number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selected.  You will then see a prompt that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a new series of IDs beginning S0A0A0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you had entered "S0" as your letter/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),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series of IDs beginning S0A6J9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you already had the S0 series started, and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he next 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ress &lt;Y&gt;, &lt;y&gt;, or &lt;Enter&gt; to accept the I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 &lt;N&gt; or &lt;n&gt;, the prompt for a letter/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will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accepted the starting ID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automatically, assigning the new IDs to the data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 very quick process, with progress repor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 You may stop it at any point with the &lt;Esc&gt;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be aware, however, that if there is a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and your computer "reboots" while this proces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on, your INDIV2.DAT file may be perman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troyed, and will need to be restored from your backu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have a good backup, this will be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t happens!  (Some people think that making back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lot of bother.  Reentering a whole lot of data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bigger bother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IDs have been assigned, the program retur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ANANAN Explained:   The ANANAN system is the same as th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the Canadian Postal service for its Postal Codes (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way as U.S. ZIP codes).  These six-character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 of alternating alpha and numeric characters. 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the first two characters, and the computer suppl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4.  This enables the user to have up to 260 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ver 65,000 codes each, or enough to fix up over 16,000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.  That would take over 1.5 billion bytes of hard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for just the INDIV2.DAT file, and if you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han that, I don't want to know abou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NAN has an additional advantage in that it is very eas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what character is in what place.  "I" and "1", "O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0", and sometimes even "H" and "4" can get confused. 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first, third, and fifth characters are lette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other three are numbers, you can determine whic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character is by its placement.  This be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ful when you are starting to use the IDs in matc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rge operations and have jotted them down on scratch pap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handwriting is as bad as mine, you will apprec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Using IDs:     Once you have added IDs to all your data,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head with your normal genealogical research regarding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main database, and in the database with the im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  When you feel certain that you have some data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tch, and you want to merge in additional detail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ed database, jot down the IDs for both individual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create a GEDCOM file with all the data from the im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you want to transfer, and then copy the data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DCOM file into your main database.  Select Match/Me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Menu of the Family Records program, and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tch Two Individuals".  You probably already know the RI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 in the main database.  If you do, select RIN Kn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ter the RIN.  For the second record, select RIN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nown.  When the editing screen comes up, do an Up Arrow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move the cursor to the bottom of the screen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the &lt;Enter&gt; key until the cursor is at the ID fiel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ID that you jotted down, and press &lt;F1&gt; to beg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.  The record you want will appear, and aft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Y&gt; in answer to the prompt "Is this the recor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?", you will return to the Match/Merge environment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the merge.  If you did your homework well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two records displayed that you want to merg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e more look to be sure, and then decide which on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keep with new information added, and which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.  Remember that Merges are always from right to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f you want to merge the left record into the right 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first press &lt;S&gt; to swap the data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s.  Finally, if you kept the imported record, and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 from your main database: if the data wa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cestral File, DO NOT CHANGE THE AFN in the ID fiel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was from any other source, and the ID you assig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database is not from the same series as your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s, delete the ID in the new record, and then a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session use AUTOID to assign a new ID from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s, choosing Option 2, Replace only BLANK ID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ID menu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