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BS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der, Version 4.0.  Vendors who are deal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BS Distribution version (of Version 4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of the files except SYSOP.DOC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ZIP archive file, WSR4_0.ZIP.  User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KWARE's PKUNZIP.EXE program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file.  The user then simply enter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AIDER" to start the program.  The archive (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lso includes the file FILE_ID.DIZ in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y accepted format, an ASCII fil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line (45 chars. max per line) brief produc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ption, as well as the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and basic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n-BBS distributors who wish to obtain ou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version of the program (for catalog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), you should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nd obtain the self-installing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n INSTALL.BAT file and LHA forma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are hereby granted permission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this shareware version of the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 you are an A.S.P. member.  However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pective vendors of the program who are not A.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must first request permis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granted if you enclos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THE WALL STREET JU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720K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manual.  There is no "regist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version of the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reatly expanded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 process and should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all 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MMERCIAL VERSION OF THIS PROGRAM IN INFOWORL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ERRY POURNELLE'S COLUMN IN BYTE,  AND THE  W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TREET JOURNAL,  AS WELL AS 1993  REVIEW OF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"SHAREWARE" VERSION IN SHAREWARE MAGAZINE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