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 PITCH! 1.0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!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10.ZIP       Wild Pitch! 1.0 PK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disk (INSTAL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P10.EXE, and misc.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ld Pitch!, Michael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(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 Pitch!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Pitch! 1.0                                        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bidden. Please contact me to obtain a complete package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Wild Pitch!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Wild Pitch!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rom that particular BBS.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ichael Savag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Wild Pitch!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Michael Savage.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ed is over twelve (12) months old, please contact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Information 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