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Map v5.0 - Wolfenstein Map Editor                 (c) 1993 L. Sh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ies of Wolfenstein 3D with Apogee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owners of "Spear of Destiny" have purchased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Map v5.0 is disabled and can only edit the first two flo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ame.  It is being made available on an evaluation basi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included in this version of MapEdi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version of WolfenMap.  Registered users will receiv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lfenMap as well as the next release,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for a future release include: cut and paste within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between levels, extract a level from a map to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a separate level file into an episode file.  These enh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made if there is sufficient support of the existing versi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ob-story: there's no incentive to program without monetary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Map is similar to MapEdit except it greatly reduces ma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roug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od an entire map with a user-selected wall.  (It's much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loors into a solid wall than it is to draw walls around a flo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ntly add blocks of walls, floors or objects. (This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ousness of correcting mouse mistak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olfenMap, unpack the archive into the directory wher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: WM50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&amp; down arrows - select level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Flood an entire level with the last chosen wall, floo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Display a count of things, actors and sta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9 - Instantly paste the current wall, floor or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fashion by positioning the mouse at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, then pressing a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ion they are facing/walking.  For example, "1/S/E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.DAT, WALLSOD.DAT, THINGS.DAT and THINGSOD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 or desire to customize Wolfen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change it's description to the object/map list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4 digits, you can only put objects from 0000-01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have been possible without Paul (Hosko) Ho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work of Bill Ki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 and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LFENSTEIN 3D" is copyrighted by Apogee Software Productions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AR OF DESTINY" is coyrighted FormGen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of this program is for a dedicated gamer to enhanc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ir personnal enjoyment.  The author of Wolfen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ctions taken by a WolfenMap user.  These a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but are are not limited to, the distribution of altered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