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torial on BBSe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Walt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Telecommunications.  It is my sincer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 of your unasked questions answered after you have 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 I tried to make it short and simple and yet includ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.  BBS TUTORIAL may be run by typing GO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 if your mouse driver is loaded.  Otherwis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or &lt;SPACE BAR&gt; to proceed and use the arrow keys fo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Please send me your comments, suggestions for improvement, etc. "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es" may be uploaded to any BBS, so long as no files are left ou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any kind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give many thanks to Bob Wight, the author of TutorialWri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 Tutorial on BBSes would never have been written and to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nis Matney for their hard work on the text files fro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3 Mustang Road #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in, Texas, 7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Educato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331-6923 (Housto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ISTOR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ritten on the fly 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hanges recommended by Bob Wight, author of Twriter,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en waltut2.chp and add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changed the name and ending screen, other min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nctu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deleted command line A:\ characters fro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added a quiz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added the second quiz and did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added more areas to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minor touch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further acknowledgements to Brian Pirie and Dennis Mat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-11/19/92-major wording changes, added virus, trojan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copyright notice, included registration form, price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hipping/handling, ($2.50 added to registration fee),Stat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