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��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����� ���� � 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��� �� � � � ���� � ��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��           </w:t>
      </w:r>
      <w:r>
        <w:rPr/>
        <w:t>Door 4.0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</w:t>
      </w:r>
      <w:r>
        <w:rPr/>
        <w:t>User Documentation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</w:t>
      </w:r>
      <w:r>
        <w:rPr/>
        <w:t>Copyright 1990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</w:t>
      </w:r>
      <w:r>
        <w:rPr/>
        <w:t>Maurice Crouse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Ed Shoulta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Jeff Woods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</w:t>
      </w:r>
      <w:r>
        <w:rPr/>
        <w:t>Hendersonville, Tennessee   37077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RRANTY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diskettes are not copy-protected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you can make unlimited copies of you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is protected by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of America that pertain to computer software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make copies of this diskette for "back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t is illegal for you to distribu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QMAIL4.KEY" to any other person. This fil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ectronic identification" that you have purchas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warrants that your Qmail 4.0 diskette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hysical defects for a period of thirty (30) day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purchase.  If a defect occurs during this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turn your faulty diskette to Sparkwar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ed 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See Appendix C, "Customer Support Plan"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is a trademark owned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Mail is a trademark owned by Kip Comp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Manager is a trademark owned by Pat 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Xpress is a trademark owned by Hector San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Deluxe� is a trademark owned by Spar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wned by Sem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                                                     0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2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Door 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work copyright 1992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dersonville, Tennessee   37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5) 230-8822 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5) 230-MAIL  (Off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am-5pm CT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   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Mai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Autostart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Limit Mail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Define Your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lect Conferences/Reset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2 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  Extended Promp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1  Customer Suppor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            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Mail 4.00 -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Qmail Do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Qmail 4.00 - premium PCBoard mail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the professional!   Qmail 4.0 is the end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ffort to support the BBS user in making the most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him/her on PCBoard 14.5 systems. Q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kware have quickly become the industry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fast, efficient, and easy access to a vast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s through PCBoard.   Our goal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o make the most stable, reliable,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help you work more efficiently.  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communications needs today, as well 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goals of 4.0 are simple:  Reliability and eas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top priorities.  After these two items com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xpansion.   Qmail 4.0 can be configured for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under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Qmail 4.0 allow you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wnload mail in selected conferences (either al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ly that addressed to you) for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ply offline using a reader such as Deluxe�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all message pointers and flags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load replies back to the door for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s in proper order, fla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btain sysop-defined "services" such as the USA-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azine, Newsbytes, or frequently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ly customizable by you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and inform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y?   Let's blas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                                                 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- Your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open the Qmail 4.0 Door, you will see a men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  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  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      Release 11/13 14:00 (Canada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in Menu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C    Configure your Qmail Door setup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D    Download new messages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U    Upload your replies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K    Upload a keyword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R    Upload your .PTR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N    Read the Qmail news again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O    Page the sysop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Q    Quit and return to PCBoard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G    Goodbye and hangup the phone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nfiguration consists of running the "C"onfigur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ing an archiver and a protocol (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cs).    There are many advanced features as well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read this document complete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doo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                                                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Mail 4.00 - Us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entering the door there are only two thing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for use, although you will likely want to do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  You MUST select the "C"onfigure op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otocol and an archiver.  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s.   The configuration screen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/L your replies....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/L packets without msg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off after U/L replie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nd the WELCOME screen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nd the system NEWS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can for new BULLETINS.. OFF 11. Use extended prompts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can for new FILES...... OFF 12. Delay prompts one sec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nd the GOODBYE screen. OFF 13. Clear keyboard buffer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the DeLuxe menu.... OFF 14. Enable "QwikStart"...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end SESSION.TXT........ ON  15. Repeat scanning.......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Autostart command        R    Re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Define your archiver     S    Select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Limit mail packet size  SER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Toggle graphics ON/OFF   X   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age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  Qmail Door options       Q    Qu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File transfer protocols  G   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what each of these options mean to you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important option (if the pun can be pardo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ptions selection.    These options tailor how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nd reacts, as well as what is and i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ckets.   Simply selection an OPTION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below will toggle it from ON to OFF or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each of thes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tion Descrip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ownload your own replies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Download mail packets without messages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goff after uploading your replies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Send the WELCOM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Send the NEWS file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end new BULLETINS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end the NEW FILES list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end the GOODBY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Send the Qmail DeLuxe MENU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Send the SESSION.TXT file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Use extended prompts for scripting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Delay extended prompts for one second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Clear the keyboard input buffer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Enable "QwikStart".......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Repeat downloading of mail packets...........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your own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, if set, will let you receive messages you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osted using PCBoard or Qmail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eive your own replies in your mail packets turn th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F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mail packets without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you may scan for new messages and find that no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since your last Qmail download.  However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may have found new files or bulletins posted si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ownloa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you w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that do not contain any new messages but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ile lists and/or bulletin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ff after uploading your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help you save on charges if you are call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distanc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pload your reply message packet Qmail will t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them into the message bases.  Normally, you would wa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Qmail is finished inserting messages before you log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log you of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after you successfully upload your reply packe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then insert your replies and returned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his option effectively you should up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ies LAST before you hangup the connection.  If you w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replies first and then scan for new messages Qmai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you off without ever scanning for new mai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WELCOM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include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ile you see when you log onto this PCBoard in you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S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includ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file you see when you log onto this PCBoard in your ma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new BULLETIN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send you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 that have been updated since your last call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 FILES li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if set, will send you a list of new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uploaded to PCBoard since your last directory sca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GOODBY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, this option will include the GOODBYE file you se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ogoff this PCBoard sys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Qmail DeLuxe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ur Qmail DeLuxe reader system this option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DeLuxe MENU file along in your mail packe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SESSION.TXT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an send you a copy of exactly what happened du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cans.  If this option is turned ON then the SESSION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 transcript of your mail scan session) is includ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extended prompts for scripti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telecommuncations "script" to automate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session then you should use the extended promp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s (always encased with &lt;xxxx&gt;) are "hardcoded" i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program and can never change - so scripts shoul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written to take advantage of these prompts. 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allow one script to work for different foreig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extended prompts then please turn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ay extended prompts for one secon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for your telecommun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s then you may need to turn this option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telecommunication programs may need a slight one seco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before the extended prompts are displayed in order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clear their input buffers - otherwise they may mi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it is recommended that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delay your prompts for one secon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the keyboard input buff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country have lousy telephone lines and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may pickup a large amount of "line noise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clear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before any input is requested.  If any line noise ha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pt into the connection it is removed before any keyboar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is accept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some script systems may not work correct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urned ON.  Check your script system's man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if they recommend setting this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n doubt, turn this option 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"QwikStart"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script to handle your Qmail sessio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you will not be in front of your screen to read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new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Qmail news is 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you begin your session even quick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eat downloading of mail packe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downloaded a Qmail packet in some time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ay be more messages available than you can fit into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.  This is where "Repeat downloading" can help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- if your mail packet was "full" on the first sca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automatically perform another scan for you s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eive all of your mail.  Qmail will perform up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scans...enough to grab all of your outstanding mai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s will be renamed by Qmail in this order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K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etc..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@ variab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door will re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found inside messages with the correct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ff then the door will scan fo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3x faster than with the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are NOT replaced for users with QNe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User Configuration - Autostart Seq. / Limit Packe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options are the other Configuration comma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t of which is the 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you to define a specific chain of valid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ommands that will be executed automatically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Sequen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tart Sequence preloads The Qmail Door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lways wish to execute whenever you open the do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handy for "automatic" mail runs when u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cation scripts and mail handling programs.  I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familiar with these programs then you shoul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leave your AutoStart Sequence BLANK for now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and sequence can be up to 25 characters long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ommand is seperated by either a SPACE or a SEMICOL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rase your current sequence by typing a SPACE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ing your ENTER key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Autostarts might be:   U;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Uploads a packet, downloads a packet and qu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mit Packet Siz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limit the size of the mail packets produced b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Door by using the LIMIT comman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cket limits were set to UNLIMITED when the do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your user record.  This means that your packe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is only limited by the sysop and the baud rate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necting to this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size is always entered using a K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k=1,024 bytes).  If you wish to reset either valu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please type "UNLIMITED"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Archivers / Graphics /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r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PkZip           (your current selec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PK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oose an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up to five archiver selections.   Unl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added new ones, only PKZip will be availab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archiver is available, selecting the ARC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play the above menu and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user input, setting your archiver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process.    This option MUST be use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ggle Graphic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"M"ode command in PCBoard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change your display mode from ANSI to non-ANS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the Sysop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similar to the "O"perator page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will, if allowed, beep the operator'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him that you wish to "chat" with him.   It is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is feature at 3 a.m., and even in the afterno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ail User Configuration - Protocols / Exp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fer Protoco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)  Zmodem               (your curre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allows up to 26 transfer protocols to be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   The default configuration of Qmail has only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sysop has added new ones, only Zmod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If only one protocol is available,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ill simply display the above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without user input, setting you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available in the process.    This option MUST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ert Toggle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Qmail whether you wish long menus or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Menus are completely configurable by the sysop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figuration expert mode is off, displayin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Turning expert mode on displays no menu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etup, although the sysop may have custom e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  In expert mode, entering a "?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on-expert menu, leave you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Services / Quit /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vices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installed "services" (files or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side your packet with a controlling batch fil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oggle them on and off in the "SER"vic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rvice Descri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aller's Digest Magazine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NewsByte Magazine.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Telix 4.0 Beta..............................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rvice number (1-2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umber toggles an available servic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eluxe� supports such services internally,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gazines like the above from within the reader, or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nd copy them elsewhere for later use (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4.0 be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 / Goodby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options save all configuration changes mad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menus.    Quit simply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menu, while Goodbye logs you off of the system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ll message read pointer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configuring the door for your own needs, "Q"u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mail for your fir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Conferences / Reset pointer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se two commands are so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s one.    By selecting one of these command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page (or pages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the BBS) of available conference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join, much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number (1-15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0 Main Board      102 ForSale         119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Jail            103 Debate          120 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ameRoom      * 104 Common          121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igital       * 105 PCBHints        122 A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Vinyl           106 Technical       123 USRobo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Critics         107 DTP             124 Chit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nce         * 108 Sports        * 125 RelayAd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Jazz          * 109 Comm            126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tal           110 Program         127 Spread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ountry         111 Medical         128 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Oldies          112 Soft_Review     129 Lap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he-Edge        113 Photo           130 Science-F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Classical       114 HardDisk      * 131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Off-Line        115 Ham           * 132 Broad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b-Beta      * 116 Enter           133 Finan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CAPS            117 LAN             134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01 Guest-DJ        118 Amiga           135 Car-Rac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y number, name (HELP or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commands "SELECT", "DESELECT" and "AL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onferences.  For example, "SELECT ALL" will selec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ferences available to you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ELECT ALL" will deselect all conferences. The "ALL"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lso works with resetting high message pointers to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a range of conferences.  For example,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SELECT 10-20" will select these conferences on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eans that the mail in that conference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HIGH" is also available to you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reset your high message pointers from the high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conference.  You can either subtra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message number on file or *add* to it.  If you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word "HIGH" then your messages will be rese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high message in the bas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conferences: "SELECT ALL HIGH-50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ELECT 10-20 HIGH+10"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ting conferences: "ALL HIGH-50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10-20 HIGH-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only an individual conference number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ptions to reset or select that conference only. 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de, selecting an individual number toggles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r not selected, allowing you to 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cans for personal mail only,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  Enter your new last message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  Scan [A]ll or only [Y]our messag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wn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are ready to download a packet.    Qmail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ll of the above configured option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nd messages.  You may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after the "D" command.  I.E.  "DZ"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command sets this in motion, creating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configured archiver and sending it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protocol.   Here is a capture of a packet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selected........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lected.................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conf.....     200   Last d/L....11-18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d/L......   2,000         at....11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High   Number   Last   Msgs   To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nf.   Network       Msg  of Msgs   Read  Found   Yo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  1,579     99   1,579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bulleti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or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Newbytes Magazine has been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Sysops..(n)..RELAY..  4,388    198   4,347    39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Common..(n)..RELAY.. 29,356    641  29,264    85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Adlib...(n)..RELAY..    657     55     652     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found....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essages found.....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ew files found...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vices found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be listed as above (Newsbytes), as well a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, total messages, number of new fil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                                                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will have an "n" in parentheses if you have 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 sysop statu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your download when the door asks you to,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tocol.     That's all there is to it.   You ma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f and read the packet or do other things inside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verride the receiving of available service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LY by appending an "NS" to your command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NS" will download all new messages, file lists,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ny services o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ommand "D ALL" the door will scan A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your system regardless if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scanning.  Note that you cannot sca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using the "ALL" option unless you have give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"D 10+" to begin scanning conferen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#10 and continue to scan all of your conferences. "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9" tells the door to scan for conferences #2 through #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.DAT that is created will only lis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Good for readers that cannot handle more than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erence is ALWAYS scan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peat scanning" is selected and invoked by the door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ck up the scan starting at the last confere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mand scanning" (where users can add conference number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" command) will now allow you to scan any conferenc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have not selected to scan the conference in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access conferences that they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inside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NLY command directive is used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4.00 to only scanning those conferences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Example:  "D 4 6 ONLY" prevents 4.0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other conference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      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 reply packet, you may upload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back into the proper message bases.   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" command (or use "U?" to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?" is valid a protocol letter i.e. UZ for upload Z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the FILENAME.REP packet.   The door will handl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where it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that may be uploaded are a .PTR file and a 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R" command to upload a .PTR file (contain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packet) you may reset your last read poin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s they were BEFORE or AFTER your last downloa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pload the file using your selected protocol -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FILENAME.PTR and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r reader uses.    Upon a successful uplo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R file, you 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et your message pointe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successfully uploaded your Qmail 4.00 .PTR fil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tains the last message read pointers from a previou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download sess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w select which set of last message read pointer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o your user recor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pointers AFTER you successfull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mail packe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the pointers BEFORE you began the Qmai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for new messages.  In other words, the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s are the PREVIOUS set of high messag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lect your choice (1-2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pointers you wish to use, and your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                                                 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 file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"filter" up to 20 keywords either for inclus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regardless of whether or not the conference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ly for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KEY file is an ASCII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s considered one key filter.  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each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-"  Do NOT include messages containing the follwoing tex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cket, 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nn) Text following pertains ONLY to conference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following example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                 In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lix" in the message header 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ITCOM                 Ex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itcom" in the message header of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7)QMAIL              Include all mail in conference (167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the word "Qmail"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(167)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(167)XXXXMAIL          Exclude all mail in conference (1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ntains the work "XXXXMail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or message text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"line" of text may be only ONE line long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paces after the "-" and/or (nn) directives.   A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must always precede an (nn)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file is created, upload it us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sing the "K" command (overwriting previous KE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cess) for the new .KEY file to take effec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     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mail 4.0 allows you to, in lieu of an autostart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 startup sequence on the OPEN command line used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door, perform a download, answering 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Do you want to receive this packet", and the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run the door with extended prompt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scrip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s may be liberally stacked internall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   Thus, at the "QMail Node 1 Command?"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"D;Y;G" and download a packet and logoff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o extended commands, one mentioned above, allow you fr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n scripting and debugging new scrip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S" command toggles on and off the extended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on the door open command line forces them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BUG" command turns on debug mode - all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rmal in this mode, but uploads are actually NOT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s do not reset message pointers. 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inker" with a script without losing mail.   DEBUG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on and off.   The default is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Mail 4.00 - Extende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s that of the extended prompts the do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hould you need to 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Wh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ASK&gt;                         "Do you want to download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ANGUP&gt;                        "After [G]oodbye command s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T&gt;                          "Paging sysop for a ch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 TRANSFER&gt;                   "No messages or new files to d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LOAD&gt;                      "Start your download 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 SUCCESS&gt;                    "Packet downloaded successfu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 ERROR&gt;                      "Error during download of pck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LOAD&gt;                        "Begin your upload 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SUCCESS&gt;                    "Message packet received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ERROR&gt;                      "Error occured in .KEY 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S INSERTED&gt;             "After Messages u/l'd inse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S NOT INSERTED&gt;         "Upload of .REP NOT Successf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                                        A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monly asked questions are identified throughout th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, they will be added to this section.    For now,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                                 B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C - Sparkwa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or problem using Qmail 4.0 w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help you.  It is strongly recommended that you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 in trying to obtain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ly on this manual and online help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using Qmail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we can only provide support for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.  If you are experiencing problems using your mod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e cannot help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plicate the problem on your system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n produce the problem at least tw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system before you attempt to contact u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reproduce the problem on your own system then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duplicate it on our own system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ovide us with copies of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s.  We also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4.0 release number (or release d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make and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DOS (Disk Operating Syst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odel (parallel or seri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in use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cause some of the above information may not be read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you as a BBS user, your first step should b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 your system of the exact nature of the prob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s much detail as you can, including the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you were on, and a capture of the sessio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quite possible your sysop will know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contact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ysop cannot help you, or it is not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uration problem from the sysop side, please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ep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                                              C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parkwa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y contacting us through the echo suppor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is not urgent or you have a questio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message addressed to "QMAIL SUPPORT" in the 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echo conference on the following net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thAmeri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obably connect with one of these network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all from your location.  You may call our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ystem at (615) 230-8822 and locate the nea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ystem from our list of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maintains a PCBoard system running 24 hours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r customers at (615) 230-8822.  We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obotics HST modem and can provide connection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2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#3 is reserved for Qmail 4.0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  Please leave your message in this area and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to your question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our office at (615) 230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reach us by any other means then you call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for telephone support.  Office hours ar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00am and 5:00pm central time on weekdays, clo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 between 12:00pm and 1:00pm.  If we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wering machine will take your call and we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 col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office is closed evenings, week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