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OHIOPRMT.BAT or the OHIOPRM2.BAT to your PC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 sure you install a device driver such as ANSI.SY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by adding the line DEVICE=ANSI.SYS to your computer'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line OHIOPRMT  or  OHIOPRM2 as the last lin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 your PC computer and the new DOS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upport The Best BBS in America!  PC-Ohio  PCBOARD  -  BBS (216) 381-33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C-Ohio�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ͼ                   � I # PC-Oh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C:\&gt;              �������������;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PRMT.BAT                OHIOPRM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PRMT.BAT - Color chan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ith a text editor, change "$e[1;34;40m" to "$e[1;33;40m"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the DOS prompt will be Yellow on black. Change to 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for other color combinations. (see below ANSI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PRM2.BAT - Color chan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hange "$e[1;34;40m" to "$e[1;33;40m" in both locations an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ame will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chang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(see below for ANSI color cod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= Red                         3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= Green                       36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= Yellow                      3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Prompt Metastring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= (equal sign)                       $l     &lt; (less 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   $ (dollar sign)                      $b     (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  current time                         $h     backspace (era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   current date                         $e     escape code (ASCII cod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  current drive and path               $_     carriage return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   MS-DOS version number                $g     &gt; (greater 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 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$p$g      displays:  C:\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NSI Attribute Value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hite text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low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underline (monochrome mon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lin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 40 =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ample $e[1;32;40m Hi!  displays: Hi! [the word "Hi!" bright green on black]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#� �# 32 =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ANSI Color Codes 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Background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         40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        41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   42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         43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        44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      45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         46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             47              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[2C    tabs the next character over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[3C    tabs the next character over three spaces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7-1993  Free in the Public Domain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