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QUIRED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-SORT 1.E --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ICE--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 If you are unable to resolve a sharewar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an ASP member by contacting the member directly, AS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help.  The ASP Ombudsman can help you resolve or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 member, but does not provide technical support for memb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 Please write the ASP Ombudsman at 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42 or send a 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N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AX SORT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 SORT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ial, which may result from the use of TAX SOR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 SORT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ind that you are using TAX SORT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SORT after a reasonable trial period, you must make a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ration payment of $20.00 + $4 shipping (required) to Softwar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The 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any one time.  You must treat this software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at one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TAX SORT must register and pa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AX SORT within 30 days of first use or thei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drawn.  Site-License arrangements may be made b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ng Software Serv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TAX SORT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Software Service Systems at the address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. This authorization will be automatically gr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recognized by the (ASP) as adhering to its guide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, and such distributors may begin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SORT immediately (However Software Service Systems mus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vised so that the distributor can be kept up-to-date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AX SORT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TAX SORT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copy of the latest version of the TAX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and Commerical users of TAX SORT are provided fre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a period of three months from date of registration.  N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for non-registered users, but we are happy to answe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ur products and services.  Registered users will be asked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.  The preferred method of contacting us, for any reason,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, at the address below.  Please be sure to include your daytim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rea code, and your evening number if you desire.  You may als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hough CompuServe at the number below.  Limited telephone suppor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he phone number below.  Messages are most often retur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-----  ---------  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Software Service System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Post Office Box 261700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San Diego, CA  92196-170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619/689-4959 CompuServe 72630,77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-----  ---------  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