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1993 Tax Year Version 1.0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VERSION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Soft Breeze, 1993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is designed to give a fast estimate of federal tax 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sult an accountant before making any major tax-planning change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For 1993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 by Soft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trying TAX CHECK, a quick and accurate way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r possible federal tax liability may be in advance.  T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and its documentation are copyrighted.  Feel fre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nd, if you find it useful, please register your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nding a check for $9.9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registering we'll enter your name on the TAX CHECKLIST. 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1994 program mailed direct to you (expected release 4/9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TAX CHECKLIST customers receive upgrade and product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il your registrat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ory M. Brown, C.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o Soft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 O. Box 28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phne, AL 36526-2805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help support the concept of shareware by register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TAX CHECK.  See REGISTER.TXT for an order for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A B L E    O F    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..................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Files ..............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......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AX CHECK 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.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ies Menu 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ing Status 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Wages .........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pouse's Wages 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ome 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 (to Income) 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(Itemized v.s. Standard Deductions) 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Exemptions 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ax Withheld 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pouse's Tax Withheld 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 Payments 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redits ..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es Owed .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Support .......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 Stuff ...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is a program that gives you a fast and reliable es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potential federal tax liability in time to make chan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has been written for everyday people (non-accounta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asy to understand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is arranged in a "shoebox" format tha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each tax topic from a menu.  The tax topics can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any times as needed.  Each tax topic has a discu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ptions and lists common examples of these tax i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ips to minimize your tax liability are 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ies Menu gives you essential file and print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ptions let you save your input data to a file or rea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you previously saved.  You may display or print your es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and quit the program from the Utilities Menu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taxpayers will be able to use TAX CHECK without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d or advice.  Those taxpayers who have as their main sour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 regular wages and/or interest income and hav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will find TAX CHECK easy to u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taxpayers with more complex tax items,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some additional information not available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 The documentation is organized by each tax topic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on the tax topic menu.  Some tax items requir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icated calculations can only be discussed in general ter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words of caution are in order now.  For taxpayers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 tax items, we strongly suggest you seek the advic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ant.  Your accountant should assist you in any special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es.  Also, TAX CHECK is not intended for higher inco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, incomes over $100,000 require special handling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yond the scope of this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YOUR ESTIMATE IS ONLY AS GOOD AS YOUR INPUT!  Your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eductions must be relatively predictable for 1993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rue, TAX CHECK should generate a reasonably accurate esti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ut TAX CHECK on the Paradise Island Bulletin Board as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It must be un-zipped using the PKUNZIP progr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cess is described below.  Some business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l shareware distribute TAX CHECK in a different form than I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 control over what is done to my program after I p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bulletin board.  If you are reading this file,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been removed from the ZIP archive file.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llers: do not change the TAX CHECK arch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istribute this version of TAX CHECK as TAXCK_93.ZIP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files listed below (the programs and DOC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reading this DOC file, you probably do not need to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.  The files that comprise TAX CHECK 1993 Version 1.0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 fi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EXE    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1ST.DOC     quick start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TXT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CHECK.DOC   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CHECK.EXE   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I am assuming you got TAX CHECK from a bulletin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istribute it as a ZIP file which contains all the 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listed above.  You must use PKUNZIP.EXE, also found o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s, to extract the TAX CHECK files from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mplest way to install the program is to use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after extracting the TAX CHECK files from the ZI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Type: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Follow the directions on the screen to 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Run the program by typing TAXCHECK (or TAXCHECK /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 display) from the /TAXCHEC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implest way to use TAX CHECK.  If you are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DOS, you may install the program many different ways.  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Make a directory for TAX CHECK (e.g. MD \TAXCHE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Change to the directory (e.g. CD\TAXCHE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Copy TAXCK_93.ZIP 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Type: PKUNZIP TAXCK_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Run the program by typing TAXCHECK (or TAXCHECK /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 display) from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id not get the program as TAXCK_93.ZIP, contact who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ve you the program to find out what changes they hav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lor display, simply enter "TAXCHECK" (without the quo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ssue the TAXCHECK command and receive a "BAD COMMA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check to see that you have the right directory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XCHECK.EXE file is listed in you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monochrome display, enter "TAXCHECK /M" (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s).  Since TAX CHECK does not check for monochrom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option tells the program to choose black and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only.  (The only other parameter options available are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/? for hel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is the "command post" for TAX CHECK.  From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ccess any menu items as often as necessary. 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s consist of all tax topics and the Utilities Menu (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etail in preceding section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ways to select a menu item.  You ma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key, which moves the cursor to the menu item,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 and DOWN keys to move the cursor.  Once the cursor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item, press ENTER to confirm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key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Filing Status determines your standard deduction and th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Your Wages can be input from a recent pa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Spouse's Wages can be similarly input from a recent pa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Other Income, such as interest and dividends, are enter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Adjustments to income are specific payments that reduce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Deductions allowed are a choice of the standard de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(automatically awarded on input of filing status) 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itemize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Personal Exemptions are allowed for you and each 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 Your Tax Withheld can be input from a recent pa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Spouse's Tax Withheld can be similarly input from a recent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Other Taxes Paid are tax payments that reduce your tax 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Tax Credits are specific payments that reduce your tax 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Other Taxes Owed are additional taxes that you may ow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 Utilities Menu lists file and print options (explained n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ies Menu contains the file and print options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the TAX CHECK program from the Utilities Menu as we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ion of menu items is very similiar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ccess any menu items as often as necessary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menu item by two techniques.  Press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, which moves the cursor to the menu item, or use the 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keys to move the cursor.  Once the cursor is on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, press ENTER to confirm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key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 Main Menu, if you want to retur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Open Data File to read your previously save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Save Data File to record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Display Estimate summary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 Print Estimate summary to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Quit TAX CHECK, but be sure and save your data fir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in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iling status for 1993 may do more to change your es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any other input.  The standard deduction allowed and th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s used are all based on your filing status.  You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iling status (such as to try married filing sepa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married filing jointly) if you wish.  However,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o choose an appropriate filing status, since this pl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 major part in determining your tax 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acceptable input here is 1, 2, 3, 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Single taxpayers tend to pay more than their married co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s.  Head of household is available for single taxp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at least one child in their household they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Married taxpayers should generally use joint filing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Married filing separately status has in rare instances resu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combined lower overall tax liability.  But things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more complicated that way.  Only one of the taxp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ing separately can claim itemized de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Head of household tax rates are closer to married f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intly tax rates (which are the lowest).  You qualif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 of household tax status if on December 31, 1993 you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unmarried or legally separa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paying over half the cost of a home for a depende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the dependent qualifies under the rules (see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m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T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o input a filing status in order to have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calculated and the right tax table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W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st taxpayers, this is the primary source of inco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 input here will be added to any other income input o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acceptable keys here are the numeric keys and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 Any other key pressed will end your input at that prom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d pressed the ENTER key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to return to the Main Menu and press ENTER onc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 back to the tax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ing your salary from your pay check stub is an easy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1993 income.  Simply find your gross wage (before tax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deductions are taken out) and input this a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econd prompt input the number of times you get pai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ear.  For example, if you are paid weekly use 52, ever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s use 26, or twice a month use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duct of this input is your annual salary.  If you kn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ary amount and wish to input it at the first prompt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input a one (1) at the second prompt.  The annual sa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from your input must be a positive amount or that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o use a normal pay check.  Don't use a pay chec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nusual amounts of hours or overtime or bon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want to consider any bonuses or raises that you ex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in 1993.  You could add these amounts to your wages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ome (another tax to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pouse's W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nformation is basically a repeat of the earlier se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st taxpayers, this is a primary source of inco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 input here will be added to any other income inpu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acceptable keys here are the numeric keys and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 Any other key pressed will end your input at that prom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d pressed the ENTER key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to return to the Main Menu and press ENTER onc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 back to the tax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ing your spouse's salary from their pay check stub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way to figure 1993 income.  Simply find their gross w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efore taxes or other deductions are taken out) and inpu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first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econd prompt input the number of times your spouse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d during the year.  For example, if they are paid weekly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, every two weeks use 26, or twice a month use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duct of this input is your spouse's annual sala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this salary amount and wish to input it at the first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to input a one (1) at the second prompt.  The an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ary calculated from your input must be a positive amou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nput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o use a normal pay check.  Don't use a pay chec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nusual amounts of hours or overtime or bon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want to consider any bonuses or raises that your sp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s to receive in 1993.  You could add these amounts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ges or to other income (another tax to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tal of any other income you may receive in 1993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here.  The input amount can be positive (for a gain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 (for a loss).  The first prompt must be answer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I for Income or the letter L for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acceptable keys on the second prompt are the numeric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ENTER key.  Any other key pressed will end your inp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rompt as if you had pressed the ENTER key.  If you ma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error, press ENTER to return to the Main Menu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once more to go back to the tax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ther income sour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able Interest Income and Dividend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include any tax-exempt interest.  Divide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s of money, stock, or other property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ion.  Include all ordinary dividends.  Capital 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s are trea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Income (or Lo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 most expenses of doing business from your inco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net earnings or loss.  Net earnings are add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ome and net loss is subtracted from other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ital Gain (or Los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ital gains or losses result from the sale or exch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property.  Generally, the difference on the sale i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come if it is a gain or subtracted from income on a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A, Pensions, and Annuity Dis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istribution is fully taxable, input the total amoun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ribution is partially taxable, you will need to 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to input.  Figuring this amount is rather complex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the advice of an accoun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ts, Royalty, Partnership, Estate and Trust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 operating expenses to arrive at your net earning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ses.  Generally, a loss is not allowed unless the invest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"at-risk" of being lost.  These income types require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tions.  We suggest you consult an accoun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able Social Security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cial security may be partially taxable.  Take half of any so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benefits exceeding $25,000 for single, married f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ly, and head of household or $32,000 for married f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int (1992 rates) as taxable social security benef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urces of In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mony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rm Income (or Lo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employment Compen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zes and A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bling Wi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 (to Inc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ayments, known as adjustments to income, are subtra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.  This new adjusted amount is called adjusted gross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.G.I.).  Adjusted gross income is an amount used for many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ations, usually limitations (particularly, if you itemiz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many state income forms begin with the adjusted gross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acceptable keys here are the numeric keys and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 Any other key pressed will end your input at that prom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d pressed the ENTER key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to return to the Main Menu and press ENTER onc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 back to the tax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the total of all adjustments to income as a positive am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A Con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nd your spouse can take an adjustment for contribution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A account up to $2,000 a year each.  The adjustment amou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vailable to single, head of household, or married f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ly filers with A.G.I. above $35,000 or married f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int filers with A.G.I. above $50,000 (1992 rates).  Adjust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s are partially limited beginning with A.G.I. income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5,000 and $40,000, respectively (1992 ra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-half of Self-employment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self-employed and your net earnings are more than $4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required to pay self-employment tax.  This tax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I.C.A. and Medicare taxes that would have been pai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ed for an emplo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f-employed Health Insurance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% of the cost of health insurance for you, your spou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s can be used as an adjustment if you are self-empl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ogh Retirement Plan and SEP Con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, the adjustment amount is limited to the lesser of 2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net earnings or $30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Adjustments to In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alty on Early Withdrawal of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mony Paid (not child support pay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(Itemized v.s. Standard Dedu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displays the standard deduction amount it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 to your previous input on joint status.  This amou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your deduction amount, unless you have ite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that exceed the standard deduction.  The higher a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to reduce income before calculating tax you ow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acceptable keys here are the numeric keys and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 Any other key pressed will end your input at that prom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d pressed the ENTER key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to return to the Main Menu and press ENTER onc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 back to the tax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itemize, you may input the total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deductions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tgag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nventional mortgage or home equity loan intere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deductible.  Points paid on a mortgage are deduc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ll.  The loans are limited to your main home and a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.  Further limits are specified for additional mortgag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inancing taken out after October 13, 19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Estate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mortgage interest, you probably have real est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 taxes.  Don't include charges that improve your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ch as for sidewalks repai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and Local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regular wages, you should have state and/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es withheld.  Add to that any estimated state and local tax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make in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cal and Dental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most medical expenses from a doctor or for dr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cribed by a doctor are allowable.  Health insurance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s can be included, except for the basic cost of Medi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urance (Medicare A).  Cosmetic surgery for non-health r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allowed.  Your total medical expenses must exceed 7.5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djusted gross income (total income less adjust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 [See Adjustments]).  The part that is deductible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medical expenses above the 7.5% of adjusted g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 (A.G.I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(Itemized v.s. Standard Dedu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ts to Ch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duct contributions to religious, charitable, scientif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literary organizations.  These contributions may be ca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, or out-of-pocket expenses.  The contribu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30% of your A.G.I for cash and 20% of A.G.I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 con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ualty and Theft L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imbursed losses of property due to theft, vandalism, f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m, or accidents are deductible.  The amount of each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ualty or loss must be more than $100.  The total amoun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ses during the year must exceed 10% of A.G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oved in connection with your job or business (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did not reimburse you), you can deduct the moving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workplace must be at least 35 miles farther from your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Deductions (deductable must exceeds 2% of A.G.I.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imbursed employee expenses (e.g. Union dues, uniforms, tra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return preparation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fety deposit box r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dial (e.g. trust account)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expenses of a regulated investment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losses of nonfederally insured deposits in insolvent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deductions may not be used as itemized ded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interest payments (e.g. credit card inter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paid on your debts by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itical con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s, fees, or bills paid to country club or fraternal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ses of money or property misplaced or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 to property caused by termites, moths, or other ins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legal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 for commuting to your regular work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s and pen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 of producing tax-exempt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Exem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exemptions are given to you, your spouse (if marri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ach qualifying dependent.  Each personal exemption you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worth $2,350 for 1993.  Your input must be a positive numb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personal exemption is automatically given to you at the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.  The maximum number of exemptions allowed is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acceptable keys here are the numeric keys and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 Any other key pressed will end your input at that prom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d pressed the ENTER key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to return to the Main Menu and press ENTER onc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 back to the tax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forget to give yourself one exemption.  This i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exemptions, if you don't 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dependent to qualify, they must meet all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the dependent must be a relat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the dependent must be a U.S. citizen (or a resident of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exico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the dependent's gross income for 1993 is less than $2,35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you will provide over half the dependent's support during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ax With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iguring the tax withheld from your pay is very similiar to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discussion on computing your wages and is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ed here with the neccessary modifications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st taxpayers, this is the primary source of tax pay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x payments input here will be added to any other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s input on other tax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acceptable keys here are the numeric keys and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 Any other key pressed will end your input at that prom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d pressed the ENTER key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to return to the Main Menu and press ENTER onc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 back to the tax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ing your tax withheld from your pay check stub is an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to figure 1993 tax payments.  Simply find your federal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held (not social security, state, local, or other taxes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this at the first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econd prompt input the number of times you get p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year.  For example, if you are paid weekly use 5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wo weeks use 26, or twice a month use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duct of this input is your annual tax payments withh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know this amount and wish to input it at the first promp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to input a one (1) at the second promp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al tax payments withheld calculated from your input must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amount or that input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o use a normal pay check.  Don't use a pay chec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nusual amounts of hours or overtime or bon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want to consider any bonuses or raises that you ex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in 1993.  You could add any potential tax withholdi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ax payments withheld here or to other tax payments (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to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pouse's Tax With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iguring your spouse's tax withheld from your pay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iar to our earlier discussion on computing your spous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ges and is basically repeated here with modificat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st taxpayers, this is a primary source of tax paymen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payments input here will be added to any other tax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on other tax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acceptable keys here are the numeric keys and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 Any other key pressed will end your input at that prom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d pressed the ENTER key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to return to the Main Menu and press ENTER onc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 back to the tax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ing your spouse's taxes withheld from their pay check st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n easy way to figure 1993 tax payments.  Simply fi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tax withheld (not social security, state, local,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es) and input this at the first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econd prompt input the number of times your spouse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d during the year.  For example, if they are paid weekly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, every two weeks use 26, or twice a month use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duct of this input is your spouse's annual tax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held.  If you know this amount and wish to input i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prompt, you will need to input a one (1) at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 The annual tax payments withheld calculated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must be a positive amount or that input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o use a normal pay check.  Don't use a pay chec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nusual amounts of hours or overtime or bon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want to consider any bonuses or raises that your sp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s to receive in 1993.  You could add any potential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holdings to your spouse's tax payments withheld here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 payments (another tax to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any additional tax payments that you may make during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.  Input the tax payments as a positive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acceptable keys here are the numeric keys and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 Any other key pressed will end your input at that prom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d pressed the ENTER key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to return to the Main Menu and press ENTER onc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 back to the tax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 payments can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rterly estimated tax payments you will make in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ss Social Security or Medicare taxes paid in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redits generate more tax savings than adjust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.  Tax credits are a dollar-for-dollar reduction of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, while adjustments and deductions reduce the inco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is calculated 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acceptable keys here are the numeric keys and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 Any other key pressed will end your input at that prom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d pressed the ENTER key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to return to the Main Menu and press ENTER onc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 back to the tax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the total of these tax 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 Care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people that work and have child care expenses can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up to $2,400 a child for up to two children (1992 r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ned Income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child and your adjusted gross income i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3,050, see if you qualify for earned income credit (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redit comes from a t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for the Elderly and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or your spouse must be 65 or older or totally disabl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gible.  In addition, your adjusted gross income must b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mounts to qualif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7,500 for single and head of household f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0,000 for married filing joint where one spouse is elig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5,000 where both spouses are eligible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2,500 for married filing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 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ign Tax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Business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-Income Housing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es 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owe additional taxes.  This amount will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the program calculates on your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acceptable keys here are the numeric keys and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 Any other key pressed will end your input at that prom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d pressed the ENTER key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to return to the Main Menu and press ENTER onc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 back to the tax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any of the following tax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f-employment Tax (See Adjustments s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 Minimum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cial Security and Medicare Tax on Tip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on Qualified Retirement Plans and IR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 Earned Income Credit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TAX CHECK, I ask you to please send a check for $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dress below (see REGISTER.TXT for an order form)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gister you on the TAX CHECKLIST.  Those customer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1994 program as soon as it's available.  Also, TAX CHEC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get upgrade and product news.  I won't make a liv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but your support will help keep up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, I promise to respond to your question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ly manner.  I can't return phone calls, so just c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 listed below and leave me a message.  This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way to contact me.  Generally, I check the mail ever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.  If you leave a message, wait a week and (unless I'm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cation [what's that?]) you should have a reply.  Otherwis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write to the address below.  When asking questions, I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what version of the program you are using.  For problems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a detailed description of what is or is not happening.  "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work" just isn't good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easiest place to reach me.  It is where I leave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EZE programs an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ure Island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5) 948-45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ST Dual Standard 300-14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data bits, 1 stop bit, no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il inquiries, money, suggestions, etc. to thi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ory M. Brown, C.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o Soft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 O. Box 28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phne, AL 36526-2805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has been tested and should do what I say it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variety of system configurations and hardwa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, I can't make any promises of suitability or functi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e responsible for direct or consequential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may not be modified, sold or marketed by itself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a "package" without the express written cons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