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, evaluation version; 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 is the Complete Internal Revenue Code with Internal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gulations in hypertext, together with 2 bonu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generator containing 100 commonly needed tax and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of dozens of IRS offici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a COMPLETE update via mail 3 times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all changes in the tax code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, Inc. is a member of STAR (Shareware Trade and Resour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Publishing Association and ASAD (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to begin using Hypertax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program, tap F6 (Function key 6) to display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This is a COMPLETE manual on the use of Hyper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$189 through 10/1/94 for a single u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cludes all of the materials listed above. 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quarterly COMPLETE updates reflect all changes i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gulations and publications during you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0/1/94 the registration fee is $249. Please call for qu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licenses and educational instit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NONE, HyperTax is the most value packed and least expensiv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service for the computer. Not only do you receive the comple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regulations in hypertext, with IRS publications,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document generation program that prepares 100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accounting and tax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service at any price combines document generation,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 DOES NOT require a CD ROM drive and is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money orders and most major credit cards accepted.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may order by calling 1-800-278-4660 24 hours dai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s only. For questions or support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18-3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"FREE" or "PUBLIC DOMAIN" software. It is mark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In this program, you may evaluate all of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lectronic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areware is traditionally distributed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ing services and user groups, we have place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a in this version to make this program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in which users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se and review the program.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, you should either register or discontinue us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rcial software, marketed through user to user 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. Shareware results in a lower price, since it is "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rketing." The team which has prepared this program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hrink wrapped software through retail channe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We hope that you will enjoy this opportunity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ST! HyperTax costs a TOTAL of $189 per year (th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$189; after 10/1/94 the fee is $249). Tha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. There is no maintenance or monthly fee. Once per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n entirely new program containing all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code and regulations. Of course, you also receive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program as well as the text of numerous official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as well as the code and regulations.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 to use the program. Competitors (who don't offer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generator or forms) charge between $1,000 and $2,000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tal cost, including monthly fees. Your entire inves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 is $189 during the introductory period for one year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CONVENIENCE! HyperTax is MUCH better than a "paper"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. It takes much less space. Try read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Code in a book without flipping back and forth,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go get the regulations. Since HyperTax is a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ook, we've solved that problem, allowing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between the definitions of the terms in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tions 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NDEXES AND SEARCHING! With HyperTax, searching for term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ode and regulations is simple. You are not limi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repared by someone else which may not have the ter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arching for. HyperTax allows you to define your own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"book marks" and notes as you us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ode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ORTABILITY! For all of us work-a-holics you don't need to 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books home or on the plane. Just take the lap top with Hyper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UPDATES! HyperTax is the best way to keep your copy of the I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up to date. No filing hundreds of pages of tissue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ssing a new section. You receive a new program once per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and then you are 100% up to date! The savings in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asted interleaving paper changes is worth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EXT EXPORT! HyperTax allows you to export text within the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for use in your word processor. Writing opinions,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ents or to the IRS is now simpler. No need to spend tim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of regulations when you quote them. This i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of time and effort. Due to the ease of exporting tex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quote the law directl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other good reasons to register...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this program will be a great resource for 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accounting and leg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computer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program requires an IBM compatible PC, XT, AT (286), 386, 4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 or PowerPC system running DOS 3.3 or high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B free memory with a hard drive (fixed disk) and a print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t least a 386 16mhz. Quite obviously, due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Revenue Code, search times will be longer o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think that at this price it can't be that good.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usually charge about $1,000 per year (or more). Con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lad you asked. The team that developed this program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00,000 programs distributed. The computer code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s, assisted by CPA's, law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-legals. Tax books and tax related computer program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expensive than other programs just because they 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xation. This is a fair price and provides a fair prof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nd distributors. It is SIGNIFICANTLY less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ata like the tax code on computer than it is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savings are passed on to you, the user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and has NEVER BEEN a direct correlation between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gram and its intrinsic utility and value. There ar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that sell for $400 -- but some that sell for $50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ly. In some cases expensive programs may be worse than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ones i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rketing this as shareware there are significant cost sav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and no mark up between the manufacturer, wholes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er. Therefore, the price of this program refl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es. However, you will not be shorted on service. Perio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this program you will receive telephone support,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 support. The support personnel are real exper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they were involved in the developmen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question before I register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e provide a high level of service to registered users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gistered users (hint) we will provide a reason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via the phone numbers and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forms ar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Here is the list of the categories. From these 90 categori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different documents may be prep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promissory note- recourse/non-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contrac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sale-- odometer statement (federal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of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ment (Agreement to lend or borrow personal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oan agreem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sale for us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genc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quipment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ment Sal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pplication, authorization for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greement, technical/managerial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 Agreemen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of accounts receivabl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tnership- Simple, Short form (under $ 30,000 in 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ntersip,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- limited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 agreement, altern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tract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eti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(secrecy) agreement, un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(secrecy) agreement,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urcha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brokers ticket an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f life insurance policy to secur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f stock for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reement- Regular/Hypothe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offer on deb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offer- compromise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'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ccount Request, Secured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 for employees (not tax she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 (general and not for employ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urchase agreement, unregister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ubscrip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yment Order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lateral Release of al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d Promissory Note- Demand, Installment,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d Promissory Note- Limited to profit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e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that Power of Attorney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olution to borrow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olution to open ban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eting minutes, small corporation, annu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eting minutes, small corporation, offic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eting, minutes of board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eting, waiver of notice (shareholders/dir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-- demand by shareholders fo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-- notice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wnership plan under section 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artner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artnership bas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escrow agent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capital contributions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reserves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designation of tax matter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devotion of time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indemnity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limited opportunity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conflicts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, power of attorney, Limited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ll-- All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ll-- All to children in equa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ll-- All to stated individuals in equa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ll-- All to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all previous w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r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rust,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of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and contr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contract for sal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listing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listing: Exclusive (regular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ease, enti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lease, net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perty lease, triple net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ourse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quit or pa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purchase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Option to purch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mortgage/deed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agreement, smal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agreement, larg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's lien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Sale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Sa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bulk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imary support BBS is Webb Blackman's BLUE RIDGE EXPRESS (B.R.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6 line super system (and growing) is one of the b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! We check in with the BR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BRE you should enter J FRINGE to acce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  1-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14400 baud   1-804-790-9600 V3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A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10-618-3532 (answere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0-618-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may call 1-800-278-4660 to order.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/Internet: Herb344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