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s evaluator is intended to be used b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to screen possible option positions. An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the model should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valuated by the investor before a trade is executed. 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at, a model that roughly approximates what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real world.  Although attempts were mad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are error free, the number of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make it impossible to guarantee th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ror free.  Therefore any investor should be aware of any risk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. The developer of the program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idental or consequential,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By using this program, the investo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accepting these 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S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MORRIS ZU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EVALUATOR is provided to the user as SHAREWARE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 without charge is encouraged.  This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arranty, implied or expressed. The author accepts no li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application of this program.  It is assumed by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this program  has  some knowledge of the trading ST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and of the risk  involved in options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ve or intuitive judgement based on experience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ing information derived from this program to achieve profits.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 or options on futures is a high risk af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ccepts no liability or responsibility for losses s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s or options market by the user.  THE OPTIONS CALCULAT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ng system, nor does it guarantee future result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ten by Morris Zusman.  Welcome you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74176.2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of use it can be registered for $45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you will receive a password that will eliminate a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5 minute delay that is invoked after you have used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times.  Registration will also allow me to notify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 Z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10 Sangam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hesda, Md. 20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No fee is charged for such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It is distributed with all of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10.wk3 evaluates stock options, spreads and stradd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equations used in the model are the Black-S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, slightly modified to for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account for stock dividends.  The equations ar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s a Strategic Investment, by McMillan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New York Institute of Finance, 199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ricing &amp; Investment Strategies, by Bookstabler, Pr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198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in the form of a Lotus 123 spread sheet and require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It also must have WYSIWYG add i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not everyone has 3.0 or better, 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are several of the model's screens so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e what the model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menu driven and relatively self explanatory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parts.  Input where the model reads a file of act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for the stock of interest.  This data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input from the key board.  This data i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volatility of the underlying stock, and to calculat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return on investment, probability of at least brea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ition is taken for any of these options.  The various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that can be used to customize the model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hown for single options ranked in the order the user speci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spread or str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model allows the user to hone i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.  The read me file discusses all of the fil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aving the model evaluat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enter in the number of the specific option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the model to plot.  It also enters this option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for where you can se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option.  go to the main part of the program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put parameters for specific case you are interested 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racts, when you will sell etc.  When looking 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essing ALT-N allows you to select another option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model evaluates combinations of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reate straddles and spreads.  ALT-V allows you to plo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-if allows you to specify a stock price and a date,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probability the stock will be at the specifi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as well as calculating what the expected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would be at that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rmulas are in protected cells.  There are a number of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will allow the user to input data to just evalu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You may enter data here.  At a later date if you ente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run the model with the data set from the menu the macro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nu will over write appropriate cell addresses in th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Thus you are able to just input data from the newspaper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input section if you only want to address one or two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ust enter the volatility of the underlying stock. 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ption data from the file opt.out to calculate the implied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derlying stock.  Therefore, at least the first ti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option you either need a number of option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ariance or you must estimate it outside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 terms used   in the model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YMBOL                      Stock tick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ICE                       Closing stock price. Matches same tim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wa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TOCK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ual stock dividend in $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s with the general mode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AS OF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 of the data used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var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must be the same date used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option prices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rther all calculations assume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is price, so data needs to be 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a transa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MAY US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volatility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d from the stock price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done need to do it outsid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s data.  The model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mplied volatility explained in next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atility in this cell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+B40 to restore the defaul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d implied volatilit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ead of the directly calcul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thinking is that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sure of the stocks current volat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OLATILITY                The model back calculates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option prices.  It merely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variables and back calculates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option.  It only uses call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.  The volatility calculat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erage of the number of different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 the variance from.  Th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when inputs the data.  The we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ce between the stock pr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 whose have strike price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mor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DEV OF IMPLIED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standard deviation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atility calculated for each op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atility wa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STD DEV)/IMPLIED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io of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ded by the volatility i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FREE INTEREST                Interest rate that is risk fre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model.  A good approximation is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PURCHASE MADE                Used for calculating time to expi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prices of stock. 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itiate the transaction and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t all of the input option data wa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d-mm-yy.  You will have a chanc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ng various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C" OR "P" OR "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tells computer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a sp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raddle.  If you ar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enter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you are buying or selling puts enter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ying calls and selling puts enter 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ying one enter the appropriate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et up to handle completely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S P PUTS S STR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SHARES                        Number of shares covered by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for 100 share.  Therefore 10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s.  Model uses 1000 shares for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                           Strike pric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ICE                      Current price the option is selling 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sponds to d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FORMAT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iration month of the option.  In 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-94.  Options expire on the 3 rd F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l calculates the exa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FT WHEN LIQUIDATING ON CLOS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in calculating the Expected Pro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many days left, on the o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onest, before you want to liqu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are days.  A reasonabl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1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can be any time you choose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number that you would have to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AT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left in days on the option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iration date, from the tim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quidated as spelled out in c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profit on average, t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osition being evaluated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 again.  The profit calcul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ropriate commissions.  The singl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n option position prof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ime the position is liquidat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gnificant uncertainty over what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future.  The profit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d, as a function of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ily and accurately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vides.  However how like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at any given level.  The Black-S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all of the equations in the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good way of calculating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e in the future.  Underlying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umption that stock prices are Lo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short run.  A log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 distribution, the me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ation.  Therefore assuming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ck price and the standard devi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d from the implied varia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ck variance, the probability of an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in the future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ability calculated the expected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                          This is the percent profit ach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d on the expected profit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required to establish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PROFIT                 This is the percent profit from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ount for how long the position wa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/RISK                       This is the ratio of the profi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ck price moved on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ion to give the maximum prof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ded by the profit or los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e moved one standard dev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ion.  Note that these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OF LEAST BREA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probability th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 even and there will be no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UP-FRO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total money that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gin rules to establish the posi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issions to establish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op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be a lar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                  This is the calculated expiration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third friday of the mon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PURCHA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days from the specified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chased to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ODA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days from today to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- MODEL  $                 For the specific option being evalu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ce in actual option pr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ecasts.  Units are dollar and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- MODEL %                  Same as cell above except it is norm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s with the actual price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$ OP +$1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amount of change the op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 $1.00 change in the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HANGE IN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ta is a differential.  Its valu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e changes.  Gamma is the differ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s how delta changes as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 $ OP +1% IN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prices are very sensitive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atility of the underlying stock. 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ected change in option price for a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ck's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 $ OP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ption price has a time premium.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ay in the premium over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price is likely to declin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 $ OP +1% IN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ho shows how much the option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a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 in the risk fre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GI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itial margin requirement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unt is from the schedul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curities, Inc.  This is a discount bro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kerage firms may have differen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brokerage commission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ission.  It is 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house Sec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. Commission schedule.  This is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a commission rate tha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brokers.  The same commiss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quidating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                       This menu allows the user to tail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 presentations to the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 TO USE GENERAL PRIC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O USE STANDARD                The standard pricing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Schol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l.  It assumes that the stocks p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been observed that a stock's pric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it goes ex dividend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dends into the option price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y would be to know when the stock goes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ctor that in if it occu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ck.  Later editions of this mod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now the general model treats th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re a continuous cash flow dis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e model probably underpric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y go ex dividend and over pri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S A CONTINUOUS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ount interest rate for dis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OST FOR PUT PRICING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ISK FREE, SUGGEST USING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t of borrowing money to carry a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ARIANCE CALCULATIONS, MA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PRICE IS FROM STOCK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IN IMPLIE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                    This parameter is used in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ata base should not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atility calculations.  Op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y far away from the stock pric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l all that well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ut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ets the maximum percent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stock price and be used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lied volat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ING BEST AND WORST COMBIN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to limit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evaluated.  The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k*(k-1))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the IBM options where there ar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 sample data tha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l this comes to 2,41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del can handle up to 1000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 it and th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excessive.  In additio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ably can be dropped because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ey or are about to expi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didates.  Therefore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ke price can be from th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on the option a great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iminated for consid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y combinations will result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COMBINAT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HE NUMBER OF COMBIN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POINTS ENTERED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d on the parameters se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ations for spreads.  Sinc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, the numbered allowed should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rike price near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ON BEST STRADDLES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s what order the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XIMUM PROFIT                  Specify how all options or spread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XIMUM ANNUAL RETURN 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XIMUM PROBABILITY OF BREAKING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XIMUM RISK REWAR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SCALE FACTOR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us automatic scaling frequently was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plotting chart.  This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of the x axis, stock pri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PSILON FOR IMPLIE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MALLER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CALCULATION                Back calculating the implied varian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 that can take some time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silon speeds up the process.  Th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ce between the actual op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d price.  The calculation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t implied variances to d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